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5545</wp:posOffset>
                </wp:positionH>
                <wp:positionV relativeFrom="paragraph">
                  <wp:posOffset>62230</wp:posOffset>
                </wp:positionV>
                <wp:extent cx="142494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fffef" stroked="t" o:allowincell="f" style="position:absolute;margin-left:193.35pt;margin-top:4.9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#00001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88385</wp:posOffset>
                </wp:positionH>
                <wp:positionV relativeFrom="page">
                  <wp:posOffset>438785</wp:posOffset>
                </wp:positionV>
                <wp:extent cx="1141730" cy="306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.1pt;mso-wrap-distance-left:7.05pt;mso-wrap-distance-right:7.05pt;mso-wrap-distance-top:0pt;mso-wrap-distance-bottom:0pt;margin-top:34.55pt;mso-position-vertical-relative:page;margin-left:282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</wp:posOffset>
                </wp:positionH>
                <wp:positionV relativeFrom="paragraph">
                  <wp:posOffset>130810</wp:posOffset>
                </wp:positionV>
                <wp:extent cx="120650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37.5pt;mso-wrap-distance-left:9.05pt;mso-wrap-distance-right:9.05pt;mso-wrap-distance-top:0pt;mso-wrap-distance-bottom:0pt;margin-top:10.3pt;mso-position-vertical-relative:text;margin-left:26.1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 w:val="20"/>
                          <w:szCs w:val="18"/>
                          <w:rtl w:val="true"/>
                        </w:rPr>
                        <w:t>الحصة</w:t>
                      </w:r>
                      <w:r>
                        <w:rPr>
                          <w:sz w:val="20"/>
                          <w:szCs w:val="18"/>
                        </w:rPr>
                        <w:t>1</w:t>
                      </w:r>
                      <w:r>
                        <w:rPr>
                          <w:sz w:val="20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sz w:val="20"/>
                          <w:sz w:val="20"/>
                          <w:szCs w:val="18"/>
                          <w:rtl w:val="true"/>
                        </w:rPr>
                        <w:t xml:space="preserve">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w:t xml:space="preserve"> </w:t>
      </w:r>
      <w:r>
        <w:rPr>
          <w:sz w:val="20"/>
          <w:szCs w:val="20"/>
          <w:rtl w:val="true"/>
          <w:lang w:val="en-US" w:eastAsia="en-US"/>
        </w:rPr>
        <w:tab/>
        <w:tab/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1593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أختصر كتابة جمعية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2.55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أختصر كتابة جمعية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0510</wp:posOffset>
                </wp:positionH>
                <wp:positionV relativeFrom="paragraph">
                  <wp:posOffset>-13970</wp:posOffset>
                </wp:positionV>
                <wp:extent cx="4791075" cy="546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07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الكفايات الأساسية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8"/>
                                <w:u w:val="none"/>
                                <w:rtl w:val="true"/>
                              </w:rPr>
                              <w:t xml:space="preserve">التحسيس بمفهوم القياس من خلال مناولات متعددة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u w:val="non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8"/>
                                <w:u w:val="none"/>
                                <w:rtl w:val="true"/>
                              </w:rPr>
                              <w:t xml:space="preserve">القيام ببعض الممارسات الأولية حول القياس و الطو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u w:val="double"/>
                                <w:rtl w:val="true"/>
                              </w:rPr>
                              <w:t xml:space="preserve">المهارات المستهدفة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</w:rPr>
                              <w:t xml:space="preserve">يختصر المتعلمون كتابة جمعية باستعمال تقنيات خاصة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</w:rPr>
                              <w:t xml:space="preserve">.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25pt;height:43pt;mso-wrap-distance-left:9.05pt;mso-wrap-distance-right:9.05pt;mso-wrap-distance-top:0pt;mso-wrap-distance-bottom:0pt;margin-top:-1.1pt;mso-position-vertical-relative:text;margin-left:21.3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16"/>
                          <w:sz w:val="16"/>
                          <w:szCs w:val="18"/>
                          <w:rtl w:val="true"/>
                        </w:rPr>
                        <w:t xml:space="preserve">الكفايات الأساسية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8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color w:val="000000"/>
                          <w:sz w:val="16"/>
                          <w:sz w:val="16"/>
                          <w:szCs w:val="18"/>
                          <w:u w:val="none"/>
                          <w:rtl w:val="true"/>
                        </w:rPr>
                        <w:t xml:space="preserve">التحسيس بمفهوم القياس من خلال مناولات متعددة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8"/>
                          <w:u w:val="none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 w:cs="Arial"/>
                          <w:color w:val="000000"/>
                          <w:sz w:val="16"/>
                          <w:sz w:val="16"/>
                          <w:szCs w:val="18"/>
                          <w:u w:val="none"/>
                          <w:rtl w:val="true"/>
                        </w:rPr>
                        <w:t xml:space="preserve">القيام ببعض الممارسات الأولية حول القياس و الطول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 w:val="26"/>
                          <w:sz w:val="26"/>
                          <w:u w:val="double"/>
                          <w:rtl w:val="true"/>
                        </w:rPr>
                        <w:t xml:space="preserve">المهارات المستهدفة </w:t>
                      </w:r>
                      <w:r>
                        <w:rPr>
                          <w:rFonts w:ascii="Arial" w:hAnsi="Arial" w:cs="Arial"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6"/>
                          <w:rtl w:val="true"/>
                        </w:rPr>
                        <w:t xml:space="preserve">:  </w:t>
                      </w:r>
                      <w:r>
                        <w:rPr>
                          <w:rFonts w:ascii="Arial" w:hAnsi="Arial" w:cs="Arial"/>
                          <w:sz w:val="26"/>
                          <w:sz w:val="26"/>
                          <w:rtl w:val="true"/>
                        </w:rPr>
                        <w:t xml:space="preserve">يختصر المتعلمون كتابة جمعية باستعمال تقنيات خاصة </w:t>
                      </w:r>
                      <w:r>
                        <w:rPr>
                          <w:rFonts w:cs="Arial" w:ascii="Arial" w:hAnsi="Arial"/>
                          <w:sz w:val="26"/>
                          <w:rtl w:val="true"/>
                        </w:rPr>
                        <w:t xml:space="preserve">.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595058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595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27"/>
                              <w:gridCol w:w="6054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2" w:hRule="atLeast"/>
                                <w:cantSplit w:val="true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النشاط الأو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صيغة العم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للوازم الضرور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جدول الجمع يرسم على السبورة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النشاط الثاني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للوازم الضرور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مسطرة مدرجة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6"/>
                                      <w:bdr w:val="single" w:sz="4" w:space="0" w:color="000000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FF"/>
                                      <w:sz w:val="26"/>
                                      <w:sz w:val="26"/>
                                      <w:bdr w:val="single" w:sz="4" w:space="0" w:color="000000"/>
                                      <w:rtl w:val="true"/>
                                      <w:lang w:val="en-US" w:eastAsia="en-US"/>
                                    </w:rPr>
                                    <w:t>أتعرف جدول الجمع و استعماله</w:t>
                                  </w:r>
                                  <w:r>
                                    <w:rPr>
                                      <w:color w:val="0000FF"/>
                                      <w:sz w:val="26"/>
                                      <w:bdr w:val="single" w:sz="4" w:space="0" w:color="000000"/>
                                      <w:rtl w:val="true"/>
                                      <w:lang w:val="en-US" w:eastAsia="en-US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color w:val="0000FF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عمل في مجموعات  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5904" w:type="dxa"/>
                                    <w:jc w:val="left"/>
                                    <w:tblInd w:w="247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11"/>
                                    <w:gridCol w:w="491"/>
                                    <w:gridCol w:w="491"/>
                                    <w:gridCol w:w="475"/>
                                    <w:gridCol w:w="491"/>
                                    <w:gridCol w:w="491"/>
                                    <w:gridCol w:w="491"/>
                                    <w:gridCol w:w="491"/>
                                    <w:gridCol w:w="492"/>
                                    <w:gridCol w:w="493"/>
                                    <w:gridCol w:w="493"/>
                                    <w:gridCol w:w="49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FF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w w:val="200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w w:val="200"/>
                                      <w:sz w:val="26"/>
                                      <w:sz w:val="26"/>
                                      <w:rtl w:val="true"/>
                                    </w:rPr>
                                    <w:t>سير الإنجاز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يرسم الأستاذ جدول الجمع على السبورة و يشرح للتلاميذ كيفية قراءته و كيفية ملئه مع إعطاء بعض الأمثلة 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يطلب من التلميذ أن يختار خانة و ان يكتب داخلها نتيجة الجمع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يطلب من الأطفال مناقشة النتيجة و تصحيحها إن لاحظوا خطأ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>يطلب من تلميذ آخر هو كذلك بدوره خانة و ان يكتب داخلها نتيجة الجمع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يحث الأطفال على ملاحظة الجدول و استنتاج بعض الخاصيات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عمود و سطر الصفر </w:t>
                                  </w:r>
                                  <w:r>
                                    <w:rPr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و تأثير الصفر على الجمع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"        "     </w:t>
                                  </w:r>
                                  <w:r>
                                    <w:rPr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و تأثير  </w:t>
                                  </w:r>
                                  <w:r>
                                    <w:rPr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على الجمع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"        "    </w:t>
                                  </w:r>
                                  <w:r>
                                    <w:rPr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   "       </w:t>
                                  </w:r>
                                  <w:r>
                                    <w:rPr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على الجمع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خانات أضعاف الأعداد من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و تلوينها قصد إبراز محور التماثل 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الخانات المتماثلة و علاقة هذا التماثل بالتبادلية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يلون الأستاذ الأعمدة و السطور المتعلقة بالخاصيات المستنتجة بألوان مختلفة قصد إبرازها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468.5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27"/>
                        <w:gridCol w:w="6054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4012" w:hRule="atLeast"/>
                          <w:cantSplit w:val="true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النشاط الأو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صيغة العم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للوازم الضرور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sz w:val="16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sz w:val="14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جدول الجمع يرسم على السبورة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نشاط الثاني</w:t>
                            </w: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للوازم الضرور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sz w:val="16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sz w:val="14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مسطرة مدرجة </w:t>
                            </w:r>
                            <w:r>
                              <w:rPr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FF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000FF"/>
                                <w:sz w:val="26"/>
                                <w:bdr w:val="single" w:sz="4" w:space="0" w:color="000000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FF"/>
                                <w:sz w:val="26"/>
                                <w:sz w:val="26"/>
                                <w:bdr w:val="single" w:sz="4" w:space="0" w:color="000000"/>
                                <w:rtl w:val="true"/>
                                <w:lang w:val="en-US" w:eastAsia="en-US"/>
                              </w:rPr>
                              <w:t>أتعرف جدول الجمع و استعماله</w:t>
                            </w:r>
                            <w:r>
                              <w:rPr>
                                <w:color w:val="0000FF"/>
                                <w:sz w:val="26"/>
                                <w:bdr w:val="single" w:sz="4" w:space="0" w:color="000000"/>
                                <w:rtl w:val="true"/>
                                <w:lang w:val="en-US" w:eastAsia="en-US"/>
                              </w:rPr>
                              <w:t xml:space="preserve">... </w:t>
                            </w:r>
                            <w:r>
                              <w:rPr>
                                <w:color w:val="0000FF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عمل في مجموعات  </w:t>
                            </w:r>
                          </w:p>
                          <w:tbl>
                            <w:tblPr>
                              <w:bidiVisual w:val="true"/>
                              <w:tblW w:w="5904" w:type="dxa"/>
                              <w:jc w:val="left"/>
                              <w:tblInd w:w="247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1"/>
                              <w:gridCol w:w="491"/>
                              <w:gridCol w:w="491"/>
                              <w:gridCol w:w="475"/>
                              <w:gridCol w:w="491"/>
                              <w:gridCol w:w="491"/>
                              <w:gridCol w:w="491"/>
                              <w:gridCol w:w="491"/>
                              <w:gridCol w:w="492"/>
                              <w:gridCol w:w="493"/>
                              <w:gridCol w:w="493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color w:val="FF0000"/>
                                <w:w w:val="200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w w:val="200"/>
                                <w:sz w:val="26"/>
                                <w:sz w:val="26"/>
                                <w:rtl w:val="true"/>
                              </w:rPr>
                              <w:t>سير الإنجاز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يرسم الأستاذ جدول الجمع على السبورة و يشرح للتلاميذ كيفية قراءته و كيفية ملئه مع إعطاء بعض الأمثلة 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 xml:space="preserve">يطلب من التلميذ أن يختار خانة و ان يكتب داخلها نتيجة الجمع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 xml:space="preserve">يطلب من الأطفال مناقشة النتيجة و تصحيحها إن لاحظوا خطأ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>يطلب من تلميذ آخر هو كذلك بدوره خانة و ان يكتب داخلها نتيجة الجمع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 xml:space="preserve">يحث الأطفال على ملاحظة الجدول و استنتاج بعض الخاصيات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 xml:space="preserve">عمود و سطر الصفر </w:t>
                            </w:r>
                            <w:r>
                              <w:rPr>
                                <w:szCs w:val="22"/>
                              </w:rPr>
                              <w:t>0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و تأثير الصفر على الجمع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 xml:space="preserve">"        "     </w:t>
                            </w:r>
                            <w:r>
                              <w:rPr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و تأثير  </w:t>
                            </w:r>
                            <w:r>
                              <w:rPr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على الجمع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 xml:space="preserve">"        "    </w:t>
                            </w:r>
                            <w:r>
                              <w:rPr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   "       </w:t>
                            </w:r>
                            <w:r>
                              <w:rPr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على الجمع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خانات أضعاف الأعداد من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 تلوينها قصد إبراز محور التماثل 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 xml:space="preserve">الخانات المتماثلة و علاقة هذا التماثل بالتبادلية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يلون الأستاذ الأعمدة و السطور المتعلقة بالخاصيات المستنتجة بألوان مختلفة قصد إبرازها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17445</wp:posOffset>
                </wp:positionH>
                <wp:positionV relativeFrom="paragraph">
                  <wp:posOffset>62230</wp:posOffset>
                </wp:positionV>
                <wp:extent cx="142494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5pt;margin-top:4.9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935</wp:posOffset>
                </wp:positionH>
                <wp:positionV relativeFrom="paragraph">
                  <wp:posOffset>106045</wp:posOffset>
                </wp:positionV>
                <wp:extent cx="955675" cy="5905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5pt;height:46.5pt;mso-wrap-distance-left:9.05pt;mso-wrap-distance-right:9.05pt;mso-wrap-distance-top:0pt;mso-wrap-distance-bottom:0pt;margin-top:8.35pt;mso-position-vertical-relative:text;margin-left:39.0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الحصة</w:t>
                      </w:r>
                      <w:r>
                        <w:rPr>
                          <w:szCs w:val="20"/>
                        </w:rPr>
                        <w:t>2</w:t>
                      </w:r>
                      <w:r>
                        <w:rPr>
                          <w:szCs w:val="20"/>
                          <w:rtl w:val="true"/>
                        </w:rPr>
                        <w:t xml:space="preserve">   </w:t>
                      </w:r>
                      <w:r>
                        <w:rPr>
                          <w:szCs w:val="20"/>
                          <w:rtl w:val="true"/>
                        </w:rPr>
                        <w:t xml:space="preserve">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607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.1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w:tab/>
        <w:tab/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159385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أختصر كتابة جمعية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2.55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أختصر كتابة جمعية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</wp:posOffset>
                </wp:positionH>
                <wp:positionV relativeFrom="paragraph">
                  <wp:posOffset>-1270</wp:posOffset>
                </wp:positionV>
                <wp:extent cx="4768850" cy="7048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ترييض وضعيات بسيطة  تتطلب عمليات حسابية بسيطة و التعامل بالأعداد من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</w:rPr>
                              <w:t>999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6"/>
                                <w:sz w:val="26"/>
                                <w:u w:val="double"/>
                                <w:rtl w:val="true"/>
                              </w:rPr>
                              <w:t xml:space="preserve">المهارات المستهدفة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</w:rPr>
                              <w:t xml:space="preserve">يختصر المتعلمون كتابة جمعية باستعمال تقنيات خاصة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</w:rPr>
                              <w:t xml:space="preserve">.      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...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5pt;height:55.5pt;mso-wrap-distance-left:9.05pt;mso-wrap-distance-right:9.05pt;mso-wrap-distance-top:0pt;mso-wrap-distance-bottom:0pt;margin-top:-0.1pt;mso-position-vertical-relative:text;margin-left:26.1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  <w:sz w:val="18"/>
                          <w:sz w:val="18"/>
                          <w:szCs w:val="20"/>
                          <w:rtl w:val="true"/>
                        </w:rPr>
                        <w:t>الكفايات الأساسية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ترييض وضعيات بسيطة  تتطلب عمليات حسابية بسيطة و التعامل بالأعداد من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</w:rPr>
                        <w:t>0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إلى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</w:rPr>
                        <w:t>999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0000FF"/>
                          <w:sz w:val="26"/>
                          <w:sz w:val="26"/>
                          <w:u w:val="double"/>
                          <w:rtl w:val="true"/>
                        </w:rPr>
                        <w:t xml:space="preserve">المهارات المستهدفة </w:t>
                      </w:r>
                      <w:r>
                        <w:rPr>
                          <w:rFonts w:ascii="Arial" w:hAnsi="Arial" w:cs="Arial"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6"/>
                          <w:rtl w:val="true"/>
                        </w:rPr>
                        <w:t xml:space="preserve">:  </w:t>
                      </w:r>
                      <w:r>
                        <w:rPr>
                          <w:rFonts w:ascii="Arial" w:hAnsi="Arial" w:cs="Arial"/>
                          <w:sz w:val="26"/>
                          <w:sz w:val="26"/>
                          <w:rtl w:val="true"/>
                        </w:rPr>
                        <w:t xml:space="preserve">يختصر المتعلمون كتابة جمعية باستعمال تقنيات خاصة </w:t>
                      </w:r>
                      <w:r>
                        <w:rPr>
                          <w:rFonts w:cs="Arial" w:ascii="Arial" w:hAnsi="Arial"/>
                          <w:sz w:val="26"/>
                          <w:rtl w:val="true"/>
                        </w:rPr>
                        <w:t xml:space="preserve">.       </w:t>
                      </w:r>
                      <w:r>
                        <w:rPr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  <w:rtl w:val="true"/>
                        </w:rPr>
                        <w:t xml:space="preserve">...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517080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517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1"/>
                              <w:gridCol w:w="637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3" w:hRule="atLeast"/>
                                <w:cantSplit w:val="true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 الأو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صيغة العم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النشاط 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6"/>
                                      <w:rtl w:val="true"/>
                                    </w:rPr>
                                    <w:t>اللوازم الضرورية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6"/>
                                      <w:rtl w:val="true"/>
                                    </w:rPr>
                                    <w:t>تمارين تكتب على السبورة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6"/>
                                      <w:bdr w:val="single" w:sz="4" w:space="0" w:color="00000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FF"/>
                                      <w:szCs w:val="26"/>
                                      <w:bdr w:val="single" w:sz="4" w:space="0" w:color="000000"/>
                                      <w:rtl w:val="true"/>
                                    </w:rPr>
                                    <w:t>سحب ثلاثة بطاقات عددية و جمع الأعداد</w:t>
                                  </w:r>
                                  <w:r>
                                    <w:rPr>
                                      <w:color w:val="0000FF"/>
                                      <w:szCs w:val="26"/>
                                      <w:bdr w:val="single" w:sz="4" w:space="0" w:color="000000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6"/>
                                      <w:rtl w:val="true"/>
                                    </w:rPr>
                                    <w:t xml:space="preserve">عمل في مجموعات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ير الإنجاز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يجمع أطفال كل مجموعة كل البطاقات العددي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لكل تلميذ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و يخلطونها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ثم يضعونها على ظهرها وسط الطاول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سحب كل طفل بطاقة ثم يسحب الطفل الذي يجلس عن يساره  بطاقة  و هكذا إلى ان يسحب كل طفل بطاقته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بدأ الدور الثاني ليسحب كل طفل بطاقته الثانية ثم الدور الثالث كل طفل بطاقته الثالث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طلب الأستاذ من كل طفل أن يضع بطاقاته الثلاث على وجهها و ان يقوم بجمع العداد الثلاث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عتبر فائزا في المجموعة او طفل تمكن من جمع أعداد بطاقاته دون خطأ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6"/>
                                      <w:bdr w:val="single" w:sz="4" w:space="0" w:color="0000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 w:val="22"/>
                                      <w:szCs w:val="26"/>
                                      <w:bdr w:val="single" w:sz="4" w:space="0" w:color="000000"/>
                                      <w:rtl w:val="true"/>
                                    </w:rPr>
                                    <w:t>جمع الأعداد باستعمال تقنيات الاختصار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سير الإنجاز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 xml:space="preserve">يقترح الأستاذ مجموعة من التمارين </w:t>
                                  </w:r>
                                  <w:r>
                                    <w:rPr>
                                      <w:sz w:val="22"/>
                                      <w:szCs w:val="26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6"/>
                                      <w:rtl w:val="true"/>
                                    </w:rPr>
                                    <w:t>التمرين الأول و يحث التلاميذ على مقارنة محاولاتهم داخل مجموعات صغي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6205" w:type="dxa"/>
                                    <w:jc w:val="left"/>
                                    <w:tblInd w:w="2166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241"/>
                                    <w:gridCol w:w="1241"/>
                                    <w:gridCol w:w="1241"/>
                                    <w:gridCol w:w="1241"/>
                                    <w:gridCol w:w="1241"/>
                                  </w:tblGrid>
                                  <w:tr>
                                    <w:trPr>
                                      <w:trHeight w:val="824" w:hRule="atLeast"/>
                                    </w:trPr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0"/>
                                          </w:rPr>
                                          <w:t>4+5+6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 w:val="22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0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0"/>
                                          </w:rPr>
                                          <w:t>4+11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0"/>
                                          </w:rPr>
                                          <w:t>6+3+7+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0"/>
                                          </w:rPr>
                                          <w:t>8+1+9+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0"/>
                                          </w:rPr>
                                          <w:t>7+3+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0"/>
                                          </w:rPr>
                                          <w:t>2+6+8+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7" w:hRule="atLeast"/>
                                    </w:trPr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0"/>
                                          </w:rPr>
                                          <w:t>6+4+5</w:t>
                                        </w:r>
                                        <w:r>
                                          <w:rPr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  <w:t xml:space="preserve"> +</w:t>
                                        </w:r>
                                        <w:r>
                                          <w:rPr>
                                            <w:sz w:val="22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0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  <w:t xml:space="preserve"> + </w:t>
                                        </w:r>
                                        <w:r>
                                          <w:rPr>
                                            <w:sz w:val="22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0"/>
                                          </w:rPr>
                                          <w:t>3+4+5+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0"/>
                                          </w:rPr>
                                          <w:t>3+5+6+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0"/>
                                          </w:rPr>
                                          <w:t>4+1+9+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0"/>
                                          </w:rPr>
                                          <w:t>6+5+5+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407.1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11"/>
                        <w:gridCol w:w="637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6893" w:hRule="atLeast"/>
                          <w:cantSplit w:val="true"/>
                        </w:trPr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color w:val="FF0000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>النشاط الأو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color w:val="FF0000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>صيغة العم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نشاط الث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>اللوازم الضرورية</w:t>
                            </w:r>
                            <w:r>
                              <w:rPr>
                                <w:sz w:val="14"/>
                                <w:sz w:val="14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>تمارين تكتب على السبورة</w:t>
                            </w:r>
                            <w:r>
                              <w:rPr>
                                <w:sz w:val="14"/>
                                <w:sz w:val="14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color w:val="0000FF"/>
                                <w:szCs w:val="26"/>
                              </w:rPr>
                            </w:pPr>
                            <w:r>
                              <w:rPr>
                                <w:color w:val="0000FF"/>
                                <w:szCs w:val="26"/>
                                <w:bdr w:val="single" w:sz="4" w:space="0" w:color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FF"/>
                                <w:szCs w:val="26"/>
                                <w:bdr w:val="single" w:sz="4" w:space="0" w:color="000000"/>
                                <w:rtl w:val="true"/>
                              </w:rPr>
                              <w:t>سحب ثلاثة بطاقات عددية و جمع الأعداد</w:t>
                            </w:r>
                            <w:r>
                              <w:rPr>
                                <w:color w:val="0000FF"/>
                                <w:szCs w:val="26"/>
                                <w:bdr w:val="single" w:sz="4" w:space="0" w:color="000000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6"/>
                                <w:rtl w:val="true"/>
                              </w:rPr>
                              <w:t xml:space="preserve">عمل في مجموعات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ير الإنجاز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يجمع أطفال كل مجموعة كل البطاقات العددية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لكل تلميذ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و يخلطونها 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ثم يضعونها على ظهرها وسط الطاولة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سحب كل طفل بطاقة ثم يسحب الطفل الذي يجلس عن يساره  بطاقة  و هكذا إلى ان يسحب كل طفل بطاقته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بدأ الدور الثاني ليسحب كل طفل بطاقته الثانية ثم الدور الثالث كل طفل بطاقته الثالثة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طلب الأستاذ من كل طفل أن يضع بطاقاته الثلاث على وجهها و ان يقوم بجمع العداد الثلاثة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عتبر فائزا في المجموعة او طفل تمكن من جمع أعداد بطاقاته دون خطأ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color w:val="0000FF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6"/>
                                <w:bdr w:val="single" w:sz="4" w:space="0" w:color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6"/>
                                <w:bdr w:val="single" w:sz="4" w:space="0" w:color="000000"/>
                                <w:rtl w:val="true"/>
                              </w:rPr>
                              <w:t>جمع الأعداد باستعمال تقنيات الاختصار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سير الإنجاز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يقترح الأستاذ مجموعة من التمارين </w:t>
                            </w:r>
                            <w:r>
                              <w:rPr>
                                <w:sz w:val="22"/>
                                <w:szCs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تمرين الأول و يحث التلاميذ على مقارنة محاولاتهم داخل مجموعات صغي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bidiVisual w:val="true"/>
                              <w:tblW w:w="6205" w:type="dxa"/>
                              <w:jc w:val="left"/>
                              <w:tblInd w:w="216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41"/>
                              <w:gridCol w:w="1241"/>
                              <w:gridCol w:w="1241"/>
                              <w:gridCol w:w="1241"/>
                              <w:gridCol w:w="1241"/>
                            </w:tblGrid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4+5+6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pict>
                                      <v:line id="shape_0" from="380.1pt,0.6pt" to="380.1pt,9.5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398.8pt,0.6pt" to="398.8pt,9.5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pict>
                                      <v:line id="shape_0" from="389.45pt,7.1pt" to="389.45pt,16.0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4+1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6+3+7+4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8+1+9+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7+3+6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2+6+8+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6+4+5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+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3+4+5+6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3+5+6+7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4+1+9+6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6+5+5+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4827270</wp:posOffset>
                </wp:positionH>
                <wp:positionV relativeFrom="paragraph">
                  <wp:posOffset>762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0.6pt" to="380.1pt,9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5064760</wp:posOffset>
                </wp:positionH>
                <wp:positionV relativeFrom="paragraph">
                  <wp:posOffset>762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8pt,0.6pt" to="398.8pt,9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4946015</wp:posOffset>
                </wp:positionH>
                <wp:positionV relativeFrom="paragraph">
                  <wp:posOffset>9017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7.1pt" to="389.45pt,16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03145</wp:posOffset>
                </wp:positionH>
                <wp:positionV relativeFrom="paragraph">
                  <wp:posOffset>62230</wp:posOffset>
                </wp:positionV>
                <wp:extent cx="142494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f" stroked="t" o:allowincell="f" style="position:absolute;margin-left:181.35pt;margin-top:4.9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#00001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6070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.1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7705</wp:posOffset>
                </wp:positionH>
                <wp:positionV relativeFrom="paragraph">
                  <wp:posOffset>101600</wp:posOffset>
                </wp:positionV>
                <wp:extent cx="612775" cy="5905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590550"/>
                        </a:xfrm>
                        <a:prstGeom prst="rect"/>
                        <a:solidFill>
                          <a:srgbClr val="FFF3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حصة  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نشطة تقويمية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3FF" strokecolor="#000000" strokeweight="0pt" style="position:absolute;rotation:-0;width:48.25pt;height:46.5pt;mso-wrap-distance-left:9.05pt;mso-wrap-distance-right:9.05pt;mso-wrap-distance-top:0pt;mso-wrap-distance-bottom:0pt;margin-top:8pt;mso-position-vertical-relative:text;margin-left:54.1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الحصة  </w:t>
                      </w:r>
                    </w:p>
                    <w:p>
                      <w:pPr>
                        <w:pStyle w:val="Corpsdetexte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3 </w:t>
                      </w:r>
                      <w:r>
                        <w:rPr>
                          <w:color w:val="000000"/>
                          <w:rtl w:val="true"/>
                        </w:rPr>
                        <w:t>أنشطة تقويمية</w:t>
                      </w:r>
                      <w:r>
                        <w:rPr>
                          <w:color w:val="00000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w:t xml:space="preserve"> </w:t>
      </w:r>
      <w:r>
        <w:rPr>
          <w:sz w:val="20"/>
          <w:szCs w:val="20"/>
          <w:rtl w:val="true"/>
          <w:lang w:val="en-US" w:eastAsia="en-US"/>
        </w:rPr>
        <w:tab/>
        <w:tab/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159385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أختصر كتابة جمعية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2.55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أختصر كتابة جمعية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</wp:posOffset>
                </wp:positionH>
                <wp:positionV relativeFrom="paragraph">
                  <wp:posOffset>27940</wp:posOffset>
                </wp:positionV>
                <wp:extent cx="4768850" cy="70485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ترييض وضعيات بسيطة  تتطلب عمليات حسابية بسيطة و التعامل بالأعداد من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</w:rPr>
                              <w:t>999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6"/>
                                <w:sz w:val="26"/>
                                <w:u w:val="double"/>
                                <w:rtl w:val="true"/>
                              </w:rPr>
                              <w:t xml:space="preserve">المهارات المستهدفة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</w:rPr>
                              <w:t xml:space="preserve">يختصر المتعلمون كتابة جمعية باستعمال تقنيات خاصة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</w:rPr>
                              <w:t xml:space="preserve">.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5pt;height:55.5pt;mso-wrap-distance-left:9.05pt;mso-wrap-distance-right:9.05pt;mso-wrap-distance-top:0pt;mso-wrap-distance-bottom:0pt;margin-top:2.2pt;mso-position-vertical-relative:text;margin-left:26.1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  <w:sz w:val="18"/>
                          <w:sz w:val="18"/>
                          <w:szCs w:val="20"/>
                          <w:rtl w:val="true"/>
                        </w:rPr>
                        <w:t>الكفايات الأساسية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ترييض وضعيات بسيطة  تتطلب عمليات حسابية بسيطة و التعامل بالأعداد من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</w:rPr>
                        <w:t>0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إلى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</w:rPr>
                        <w:t>999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 w:cs="Arial"/>
                          <w:color w:val="0000FF"/>
                          <w:sz w:val="26"/>
                          <w:sz w:val="26"/>
                          <w:u w:val="double"/>
                          <w:rtl w:val="true"/>
                        </w:rPr>
                        <w:t xml:space="preserve">المهارات المستهدفة </w:t>
                      </w:r>
                      <w:r>
                        <w:rPr>
                          <w:rFonts w:ascii="Arial" w:hAnsi="Arial" w:cs="Arial"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6"/>
                          <w:rtl w:val="true"/>
                        </w:rPr>
                        <w:t xml:space="preserve">:  </w:t>
                      </w:r>
                      <w:r>
                        <w:rPr>
                          <w:rFonts w:ascii="Arial" w:hAnsi="Arial" w:cs="Arial"/>
                          <w:sz w:val="26"/>
                          <w:sz w:val="26"/>
                          <w:rtl w:val="true"/>
                        </w:rPr>
                        <w:t xml:space="preserve">يختصر المتعلمون كتابة جمعية باستعمال تقنيات خاصة </w:t>
                      </w:r>
                      <w:r>
                        <w:rPr>
                          <w:rFonts w:cs="Arial" w:ascii="Arial" w:hAnsi="Arial"/>
                          <w:sz w:val="26"/>
                          <w:rtl w:val="true"/>
                        </w:rPr>
                        <w:t xml:space="preserve">.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0"/>
          <w:rtl w:val="true"/>
          <w:lang w:val="en-US" w:eastAsia="en-US"/>
        </w:rPr>
        <w:tab/>
      </w:r>
      <w:r>
        <w:rPr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الحصة الرابعة  </w:t>
      </w:r>
      <w:r>
        <w:rPr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: </w:t>
      </w:r>
      <w:r>
        <w:rPr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أنشطة داعمة </w:t>
      </w:r>
      <w:r>
        <w:rPr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. </w:t>
      </w:r>
      <w:r>
        <w:rPr>
          <w:sz w:val="20"/>
          <w:rtl w:val="true"/>
          <w:lang w:val="en-US" w:eastAsia="en-US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2154555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215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75"/>
                              <w:gridCol w:w="5306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5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يوم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شطة تقويمية بالكراس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يكتب الأطفال في كراستهم تاريخ اليوم 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قراءة و كتابة الأعداد بالأرقام من</w:t>
                                  </w:r>
                                  <w:r>
                                    <w:rPr>
                                      <w:sz w:val="26"/>
                                      <w:lang w:val="en-US" w:eastAsia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إل </w:t>
                                  </w:r>
                                  <w:r>
                                    <w:rPr>
                                      <w:sz w:val="26"/>
                                      <w:lang w:val="en-US" w:eastAsia="en-US"/>
                                    </w:rPr>
                                    <w:t>999</w:t>
                                  </w:r>
                                  <w:r>
                                    <w:rPr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يملي الأستاذ عددا </w:t>
                                  </w:r>
                                  <w:r>
                                    <w:rPr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مثلا </w:t>
                                  </w:r>
                                  <w:r>
                                    <w:rPr>
                                      <w:sz w:val="26"/>
                                      <w:lang w:val="en-US" w:eastAsia="en-US"/>
                                    </w:rPr>
                                    <w:t>569</w:t>
                                  </w:r>
                                  <w:r>
                                    <w:rPr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و يطلب من الطفال كتابته على الواحهم </w:t>
                                  </w:r>
                                  <w:r>
                                    <w:rPr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426" w:leader="none"/>
                                    </w:tabs>
                                    <w:bidi w:val="1"/>
                                    <w:ind w:left="426" w:right="0" w:hanging="374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يلاحظ المتعلمون الرسم و يلونون بطاقات الأعداد من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بلون النفاخة التي تحمل العدد نفسه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426" w:leader="none"/>
                                    </w:tabs>
                                    <w:bidi w:val="1"/>
                                    <w:ind w:left="426" w:right="0" w:hanging="374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يلاحظون تقنية الحساب المبينة في المثال و المتمثلة في المرور بعشرة و يتممون  حساب المجاميع المقترحة  باسعمال التقنية المذكورة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426" w:leader="none"/>
                                    </w:tabs>
                                    <w:bidi w:val="1"/>
                                    <w:ind w:left="426" w:right="0" w:hanging="374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يكملون الأعداد للعشرة التالية كما في المثال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69.6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75"/>
                        <w:gridCol w:w="5306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2765" w:hRule="atLeast"/>
                          <w:cantSplit w:val="true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يوم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شطة تقويمية بالكراس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يكتب الأطفال في كراستهم تاريخ اليوم 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قراءة و كتابة الأعداد بالأرقام من</w:t>
                            </w:r>
                            <w:r>
                              <w:rPr>
                                <w:sz w:val="26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إل </w:t>
                            </w:r>
                            <w:r>
                              <w:rPr>
                                <w:sz w:val="26"/>
                                <w:lang w:val="en-US" w:eastAsia="en-US"/>
                              </w:rPr>
                              <w:t>999</w:t>
                            </w:r>
                            <w:r>
                              <w:rPr>
                                <w:sz w:val="26"/>
                                <w:rtl w:val="true"/>
                                <w:lang w:val="en-US" w:eastAsia="en-US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يملي الأستاذ عددا </w:t>
                            </w:r>
                            <w:r>
                              <w:rPr>
                                <w:sz w:val="26"/>
                                <w:rtl w:val="true"/>
                                <w:lang w:val="en-US" w:eastAsia="en-US"/>
                              </w:rPr>
                              <w:t xml:space="preserve">( 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مثلا </w:t>
                            </w:r>
                            <w:r>
                              <w:rPr>
                                <w:sz w:val="26"/>
                                <w:lang w:val="en-US" w:eastAsia="en-US"/>
                              </w:rPr>
                              <w:t>569</w:t>
                            </w:r>
                            <w:r>
                              <w:rPr>
                                <w:sz w:val="26"/>
                                <w:rtl w:val="true"/>
                                <w:lang w:val="en-US" w:eastAsia="en-US"/>
                              </w:rPr>
                              <w:t xml:space="preserve"> ) 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و يطلب من الطفال كتابته على الواحهم </w:t>
                            </w:r>
                            <w:r>
                              <w:rPr>
                                <w:sz w:val="26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sz w:val="26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  <w:tab w:val="left" w:pos="426" w:leader="none"/>
                              </w:tabs>
                              <w:bidi w:val="1"/>
                              <w:ind w:left="426" w:right="0" w:hanging="374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يلاحظ المتعلمون الرسم و يلونون بطاقات الأعداد من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بلون النفاخة التي تحمل العدد نفسه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  <w:tab w:val="left" w:pos="426" w:leader="none"/>
                              </w:tabs>
                              <w:bidi w:val="1"/>
                              <w:ind w:left="426" w:right="0" w:hanging="374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يلاحظون تقنية الحساب المبينة في المثال و المتمثلة في المرور بعشرة و يتممون  حساب المجاميع المقترحة  باسعمال التقنية المذكورة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  <w:tab w:val="left" w:pos="426" w:leader="none"/>
                              </w:tabs>
                              <w:bidi w:val="1"/>
                              <w:ind w:left="426" w:right="0" w:hanging="374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يكملون الأعداد للعشرة التالية كما في المثال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1938020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93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75"/>
                              <w:gridCol w:w="5306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6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شطة داعمة بالكراسة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قراءة و كتابة الأعداد بالأرقام من</w:t>
                                  </w:r>
                                  <w:r>
                                    <w:rPr>
                                      <w:sz w:val="26"/>
                                      <w:lang w:val="en-US" w:eastAsia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إل </w:t>
                                  </w:r>
                                  <w:r>
                                    <w:rPr>
                                      <w:sz w:val="26"/>
                                      <w:lang w:val="en-US" w:eastAsia="en-US"/>
                                    </w:rPr>
                                    <w:t>999</w:t>
                                  </w:r>
                                  <w:r>
                                    <w:rPr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540" w:right="0" w:hanging="0"/>
                                    <w:jc w:val="left"/>
                                    <w:rPr>
                                      <w:sz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480"/>
                                    <w:ind w:left="720" w:right="0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يكمل المتعلمون اختصار كتابات جمعية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480"/>
                                    <w:ind w:left="720" w:right="0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يلاحظون اختصار كتابة جمعية و يكملون الحساب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480"/>
                                    <w:ind w:left="720" w:right="0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يحسبون مجموع عددين كما في المثال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52.6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75"/>
                        <w:gridCol w:w="5306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2756" w:hRule="atLeast"/>
                          <w:cantSplit w:val="true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شطة داعمة بالكراسة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sz w:val="26"/>
                                <w:rtl w:val="true"/>
                                <w:lang w:val="en-US" w:eastAsia="en-US"/>
                              </w:rPr>
                              <w:t xml:space="preserve">             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قراءة و كتابة الأعداد بالأرقام من</w:t>
                            </w:r>
                            <w:r>
                              <w:rPr>
                                <w:sz w:val="26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إل </w:t>
                            </w:r>
                            <w:r>
                              <w:rPr>
                                <w:sz w:val="26"/>
                                <w:lang w:val="en-US" w:eastAsia="en-US"/>
                              </w:rPr>
                              <w:t>999</w:t>
                            </w:r>
                            <w:r>
                              <w:rPr>
                                <w:sz w:val="26"/>
                                <w:rtl w:val="true"/>
                                <w:lang w:val="en-US" w:eastAsia="en-US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540" w:right="0" w:hanging="0"/>
                              <w:jc w:val="left"/>
                              <w:rPr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sz w:val="26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480"/>
                              <w:ind w:left="720" w:right="0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كمل المتعلمون اختصار كتابات جمعية 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480"/>
                              <w:ind w:left="720" w:right="0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لاحظون اختصار كتابة جمعية و يكملون الحساب  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480"/>
                              <w:ind w:left="720" w:right="0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حسبون مجموع عددين كما في المثال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74545</wp:posOffset>
                </wp:positionH>
                <wp:positionV relativeFrom="paragraph">
                  <wp:posOffset>62230</wp:posOffset>
                </wp:positionV>
                <wp:extent cx="142494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f" stroked="t" o:allowincell="f" style="position:absolute;margin-left:163.35pt;margin-top:4.9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#00001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6070"/>
                <wp:effectExtent l="0" t="0" r="0" b="0"/>
                <wp:wrapSquare wrapText="bothSides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.1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</wp:posOffset>
                </wp:positionH>
                <wp:positionV relativeFrom="paragraph">
                  <wp:posOffset>16510</wp:posOffset>
                </wp:positionV>
                <wp:extent cx="1087755" cy="59055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FF0000"/>
                                <w:sz w:val="20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0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46.5pt;mso-wrap-distance-left:9.05pt;mso-wrap-distance-right:9.05pt;mso-wrap-distance-top:0pt;mso-wrap-distance-bottom:0pt;margin-top:1.3pt;mso-position-vertical-relative:text;margin-left:26.1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FF0000"/>
                          <w:sz w:val="20"/>
                          <w:szCs w:val="18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18"/>
                          <w:rtl w:val="true"/>
                        </w:rPr>
                        <w:t>الحصة</w:t>
                      </w:r>
                      <w:r>
                        <w:rPr>
                          <w:color w:val="FF0000"/>
                          <w:sz w:val="20"/>
                          <w:szCs w:val="18"/>
                        </w:rPr>
                        <w:t>1</w:t>
                      </w:r>
                      <w:r>
                        <w:rPr>
                          <w:color w:val="FF0000"/>
                          <w:sz w:val="20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18"/>
                          <w:rtl w:val="true"/>
                        </w:rPr>
                        <w:t xml:space="preserve">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w:t xml:space="preserve"> </w:t>
      </w:r>
      <w:r>
        <w:rPr>
          <w:sz w:val="20"/>
          <w:szCs w:val="20"/>
          <w:rtl w:val="true"/>
          <w:lang w:val="en-US" w:eastAsia="en-US"/>
        </w:rPr>
        <w:tab/>
        <w:tab/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159385"/>
                <wp:effectExtent l="0" t="0" r="0" b="0"/>
                <wp:wrapSquare wrapText="bothSides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أتعرف الطرح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2.55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أتعرف الطرح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</wp:posOffset>
                </wp:positionH>
                <wp:positionV relativeFrom="paragraph">
                  <wp:posOffset>-13970</wp:posOffset>
                </wp:positionV>
                <wp:extent cx="4892040" cy="69342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ترييض وضعيات بسيطة  تتطلب عمليات حسابية بسيطة و التعامل بالأعداد من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</w:rPr>
                              <w:t>999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6"/>
                                <w:sz w:val="26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6"/>
                                <w:u w:val="no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u w:val="none"/>
                                <w:rtl w:val="true"/>
                              </w:rPr>
                              <w:t xml:space="preserve">يميز المتعلمون بين وضعيات تطلب الجمع و أخرى تتطلب الطرح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000000"/>
                                <w:sz w:val="26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 w:val="26"/>
                                <w:u w:val="none"/>
                                <w:rtl w:val="true"/>
                              </w:rPr>
                              <w:t>ويحلون مسائل حسابية تتطلب الطرح و الجم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54.6pt;mso-wrap-distance-left:9.05pt;mso-wrap-distance-right:9.05pt;mso-wrap-distance-top:0pt;mso-wrap-distance-bottom:0pt;margin-top:-1.1pt;mso-position-vertical-relative:text;margin-left:26.1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  <w:sz w:val="18"/>
                          <w:sz w:val="18"/>
                          <w:szCs w:val="20"/>
                          <w:rtl w:val="true"/>
                        </w:rPr>
                        <w:t>الكفايات الأساسية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ترييض وضعيات بسيطة  تتطلب عمليات حسابية بسيطة و التعامل بالأعداد من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</w:rPr>
                        <w:t>0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إلى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</w:rPr>
                        <w:t>999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FF0000"/>
                          <w:sz w:val="26"/>
                          <w:sz w:val="26"/>
                          <w:rtl w:val="true"/>
                        </w:rPr>
                        <w:t>المهارات المستهدفة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26"/>
                          <w:u w:val="non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6"/>
                          <w:sz w:val="26"/>
                          <w:u w:val="none"/>
                          <w:rtl w:val="true"/>
                        </w:rPr>
                        <w:t xml:space="preserve">يميز المتعلمون بين وضعيات تطلب الجمع و أخرى تتطلب الطرح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000000"/>
                          <w:sz w:val="26"/>
                          <w:u w:val="none"/>
                        </w:rPr>
                      </w:pPr>
                      <w:r>
                        <w:rPr>
                          <w:color w:val="000000"/>
                          <w:sz w:val="26"/>
                          <w:sz w:val="26"/>
                          <w:u w:val="none"/>
                          <w:rtl w:val="true"/>
                        </w:rPr>
                        <w:t>ويحلون مسائل حسابية تتطلب الطرح و الجمع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5295265"/>
                <wp:effectExtent l="0" t="0" r="0" b="0"/>
                <wp:wrapSquare wrapText="bothSides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529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27"/>
                              <w:gridCol w:w="6054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2" w:hRule="atLeast"/>
                                <w:cantSplit w:val="true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النشاط الأو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صيغة العم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للوازم الضرور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ورق و قلم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النشاط الثاني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صيغة العمل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للوازم الضرور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الأدوات المدرسية المتوفرة لدى التلامي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حل مسألة حساب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عمل فردي و مناقشة جماعية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color w:val="FF000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900" w:right="0" w:hanging="36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يطرح الأستاذ على التلاميذ المسالة التالية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تتوفر هند على سبع دمى و تتوفر فاطمة على عدد يقل عن دمى هند بـ </w:t>
                                  </w:r>
                                  <w:r>
                                    <w:rPr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.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ما هو عدد دمى فاطمة ؟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900" w:right="0" w:hanging="36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يترك لهم الوقت الكافي لقراءة النص و فهمه و يساعدهم في مناقشة اقتراحات الحل و يحثهم على تمثيل الوضعية برسوم مبيانية ملائمة مثل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دمى هند                                    دمى فاطمة                          دمى فاطمة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color w:val="0000FF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color w:val="0000FF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color w:val="0000FF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                                                                                </w:t>
                                  </w:r>
                                  <w:r>
                                    <w:rPr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تستثمر هذه الوضعية بطرح عدة مسائل مشابهة لها مثل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لهند </w:t>
                                  </w:r>
                                  <w:r>
                                    <w:rPr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دمى و لفاطمة </w:t>
                                  </w:r>
                                  <w:r>
                                    <w:rPr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دمى أقل منها ما هو عدد دمى فاطمة ؟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416.9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27"/>
                        <w:gridCol w:w="6054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4012" w:hRule="atLeast"/>
                          <w:cantSplit w:val="true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النشاط الأو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صيغة العم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للوازم الضرور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sz w:val="16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sz w:val="14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ورق و قلم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نشاط الثاني</w:t>
                            </w: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صيغة العمل</w:t>
                            </w: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للوازم الضرور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sz w:val="16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sz w:val="14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الأدوات المدرسية المتوفرة لدى التلامي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FF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000FF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حل مسألة حساب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عمل فردي و مناقشة جماعية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>
                                <w:color w:val="FF000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900" w:right="0" w:hanging="36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 xml:space="preserve">يطرح الأستاذ على التلاميذ المسالة التالية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تتوفر هند على سبع دمى و تتوفر فاطمة على عدد يقل عن دمى هند بـ </w:t>
                            </w:r>
                            <w:r>
                              <w:rPr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.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ما هو عدد دمى فاطمة ؟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900" w:right="0" w:hanging="36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 xml:space="preserve">يترك لهم الوقت الكافي لقراءة النص و فهمه و يساعدهم في مناقشة اقتراحات الحل و يحثهم على تمثيل الوضعية برسوم مبيانية ملائمة مثل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pict>
                                <v:oval id="shape_0" fillcolor="white" stroked="t" o:allowincell="t" style="position:absolute;margin-left:249.15pt;margin-top:11.95pt;width:65.6pt;height:63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 xml:space="preserve">دمى هند                                    دمى فاطمة                          دمى فاطمة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color w:val="0000FF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277.4pt;margin-top:10.25pt;width:9.3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277.4pt;margin-top:1.25pt;width:9.3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286.85pt;margin-top:9.7pt;width:9.3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258.7pt;margin-top:10.25pt;width:9.3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118.35pt;margin-top:1.85pt;width:56.05pt;height:54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146.6pt;margin-top:9.7pt;width:9.3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155.95pt;margin-top:9.7pt;width:9.3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line id="shape_0" from="277.5pt,0.7pt" to="286.8pt,9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86.85pt,9.7pt" to="296.15pt,18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77.5pt,9.7pt" to="286.8pt,18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99.05pt,0.7pt" to="399.05pt,27.6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color w:val="0000FF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268.05pt;margin-top:6.6pt;width:9.3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286.75pt;margin-top:6.6pt;width:9.3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134.6pt;margin-top:0.05pt;width:9.3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155.95pt;margin-top:6.05pt;width:9.3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146.6pt;margin-top:6.05pt;width:9.3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line id="shape_0" from="286.85pt,6.05pt" to="296.15pt,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color w:val="0000FF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268.05pt;margin-top:2.95pt;width:9.3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137.25pt;margin-top:-0.6pt;width:9.3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155.85pt;margin-top:0.05pt;width:9.3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 xml:space="preserve">تستثمر هذه الوضعية بطرح عدة مسائل مشابهة لها مثل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 xml:space="preserve">لهند </w:t>
                            </w:r>
                            <w:r>
                              <w:rPr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دمى و لفاطمة </w:t>
                            </w:r>
                            <w:r>
                              <w:rPr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دمى أقل منها ما هو عدد دمى فاطمة ؟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3164205</wp:posOffset>
                </wp:positionH>
                <wp:positionV relativeFrom="paragraph">
                  <wp:posOffset>151765</wp:posOffset>
                </wp:positionV>
                <wp:extent cx="833755" cy="80772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80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49.15pt;margin-top:11.95pt;width:65.6pt;height:6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3522980</wp:posOffset>
                </wp:positionH>
                <wp:positionV relativeFrom="paragraph">
                  <wp:posOffset>130175</wp:posOffset>
                </wp:positionV>
                <wp:extent cx="118745" cy="11430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77.4pt;margin-top:10.2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3522980</wp:posOffset>
                </wp:positionH>
                <wp:positionV relativeFrom="paragraph">
                  <wp:posOffset>15875</wp:posOffset>
                </wp:positionV>
                <wp:extent cx="118745" cy="11430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77.4pt;margin-top:1.2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3642995</wp:posOffset>
                </wp:positionH>
                <wp:positionV relativeFrom="paragraph">
                  <wp:posOffset>123190</wp:posOffset>
                </wp:positionV>
                <wp:extent cx="118745" cy="11430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86.85pt;margin-top:9.7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3285490</wp:posOffset>
                </wp:positionH>
                <wp:positionV relativeFrom="paragraph">
                  <wp:posOffset>130175</wp:posOffset>
                </wp:positionV>
                <wp:extent cx="118745" cy="11430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58.7pt;margin-top:10.2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1503045</wp:posOffset>
                </wp:positionH>
                <wp:positionV relativeFrom="paragraph">
                  <wp:posOffset>23495</wp:posOffset>
                </wp:positionV>
                <wp:extent cx="712470" cy="68770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18.35pt;margin-top:1.85pt;width:56.05pt;height:5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1861820</wp:posOffset>
                </wp:positionH>
                <wp:positionV relativeFrom="paragraph">
                  <wp:posOffset>123190</wp:posOffset>
                </wp:positionV>
                <wp:extent cx="118745" cy="11430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46.6pt;margin-top:9.7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1980565</wp:posOffset>
                </wp:positionH>
                <wp:positionV relativeFrom="paragraph">
                  <wp:posOffset>123190</wp:posOffset>
                </wp:positionV>
                <wp:extent cx="118745" cy="11430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55.95pt;margin-top:9.7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3524250</wp:posOffset>
                </wp:positionH>
                <wp:positionV relativeFrom="paragraph">
                  <wp:posOffset>8890</wp:posOffset>
                </wp:positionV>
                <wp:extent cx="118745" cy="11430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0.7pt" to="286.8pt,9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7">
                <wp:simplePos x="0" y="0"/>
                <wp:positionH relativeFrom="column">
                  <wp:posOffset>3642995</wp:posOffset>
                </wp:positionH>
                <wp:positionV relativeFrom="paragraph">
                  <wp:posOffset>123190</wp:posOffset>
                </wp:positionV>
                <wp:extent cx="118745" cy="11430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5pt,9.7pt" to="296.15pt,18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8">
                <wp:simplePos x="0" y="0"/>
                <wp:positionH relativeFrom="column">
                  <wp:posOffset>3524250</wp:posOffset>
                </wp:positionH>
                <wp:positionV relativeFrom="paragraph">
                  <wp:posOffset>123190</wp:posOffset>
                </wp:positionV>
                <wp:extent cx="118745" cy="11430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9.7pt" to="286.8pt,18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0">
                <wp:simplePos x="0" y="0"/>
                <wp:positionH relativeFrom="column">
                  <wp:posOffset>5067935</wp:posOffset>
                </wp:positionH>
                <wp:positionV relativeFrom="paragraph">
                  <wp:posOffset>8890</wp:posOffset>
                </wp:positionV>
                <wp:extent cx="0" cy="3429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05pt,0.7pt" to="399.05pt,27.6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3404235</wp:posOffset>
                </wp:positionH>
                <wp:positionV relativeFrom="paragraph">
                  <wp:posOffset>83820</wp:posOffset>
                </wp:positionV>
                <wp:extent cx="118745" cy="11430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68.05pt;margin-top:6.6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3641725</wp:posOffset>
                </wp:positionH>
                <wp:positionV relativeFrom="paragraph">
                  <wp:posOffset>83820</wp:posOffset>
                </wp:positionV>
                <wp:extent cx="118745" cy="11430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86.75pt;margin-top:6.6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1709420</wp:posOffset>
                </wp:positionH>
                <wp:positionV relativeFrom="paragraph">
                  <wp:posOffset>635</wp:posOffset>
                </wp:positionV>
                <wp:extent cx="118745" cy="11430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34.6pt;margin-top:0.0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1980565</wp:posOffset>
                </wp:positionH>
                <wp:positionV relativeFrom="paragraph">
                  <wp:posOffset>76835</wp:posOffset>
                </wp:positionV>
                <wp:extent cx="118745" cy="114300"/>
                <wp:effectExtent l="5715" t="5080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55.95pt;margin-top:6.0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1861820</wp:posOffset>
                </wp:positionH>
                <wp:positionV relativeFrom="paragraph">
                  <wp:posOffset>76835</wp:posOffset>
                </wp:positionV>
                <wp:extent cx="118745" cy="114300"/>
                <wp:effectExtent l="5715" t="508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46.6pt;margin-top:6.0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column">
                  <wp:posOffset>3642995</wp:posOffset>
                </wp:positionH>
                <wp:positionV relativeFrom="paragraph">
                  <wp:posOffset>76835</wp:posOffset>
                </wp:positionV>
                <wp:extent cx="118745" cy="11430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5pt,6.05pt" to="296.15pt,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3404235</wp:posOffset>
                </wp:positionH>
                <wp:positionV relativeFrom="paragraph">
                  <wp:posOffset>37465</wp:posOffset>
                </wp:positionV>
                <wp:extent cx="118745" cy="114300"/>
                <wp:effectExtent l="571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68.05pt;margin-top:2.9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1743075</wp:posOffset>
                </wp:positionH>
                <wp:positionV relativeFrom="paragraph">
                  <wp:posOffset>-7620</wp:posOffset>
                </wp:positionV>
                <wp:extent cx="118745" cy="11430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37.25pt;margin-top:-0.6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1979295</wp:posOffset>
                </wp:positionH>
                <wp:positionV relativeFrom="paragraph">
                  <wp:posOffset>635</wp:posOffset>
                </wp:positionV>
                <wp:extent cx="118745" cy="114300"/>
                <wp:effectExtent l="5715" t="508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55.85pt;margin-top:0.0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17445</wp:posOffset>
                </wp:positionH>
                <wp:positionV relativeFrom="paragraph">
                  <wp:posOffset>62230</wp:posOffset>
                </wp:positionV>
                <wp:extent cx="1424940" cy="4572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5pt;margin-top:4.9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5935</wp:posOffset>
                </wp:positionH>
                <wp:positionV relativeFrom="paragraph">
                  <wp:posOffset>106045</wp:posOffset>
                </wp:positionV>
                <wp:extent cx="955675" cy="59055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FF0000"/>
                                <w:sz w:val="20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0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5pt;height:46.5pt;mso-wrap-distance-left:9.05pt;mso-wrap-distance-right:9.05pt;mso-wrap-distance-top:0pt;mso-wrap-distance-bottom:0pt;margin-top:8.35pt;mso-position-vertical-relative:text;margin-left:39.0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FF0000"/>
                          <w:sz w:val="20"/>
                          <w:szCs w:val="18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18"/>
                          <w:rtl w:val="true"/>
                        </w:rPr>
                        <w:t>الحصة</w:t>
                      </w:r>
                      <w:r>
                        <w:rPr>
                          <w:color w:val="FF0000"/>
                          <w:sz w:val="20"/>
                          <w:szCs w:val="18"/>
                        </w:rPr>
                        <w:t>2</w:t>
                      </w:r>
                      <w:r>
                        <w:rPr>
                          <w:color w:val="FF0000"/>
                          <w:sz w:val="20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18"/>
                          <w:rtl w:val="true"/>
                        </w:rPr>
                        <w:t xml:space="preserve">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6070"/>
                <wp:effectExtent l="0" t="0" r="0" b="0"/>
                <wp:wrapSquare wrapText="bothSides"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.1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w:tab/>
        <w:tab/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159385"/>
                <wp:effectExtent l="0" t="0" r="0" b="0"/>
                <wp:wrapSquare wrapText="bothSides"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أتعرف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الطرح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2.55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أتعرف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الطرح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0215</wp:posOffset>
                </wp:positionH>
                <wp:positionV relativeFrom="paragraph">
                  <wp:posOffset>-1270</wp:posOffset>
                </wp:positionV>
                <wp:extent cx="4650105" cy="680720"/>
                <wp:effectExtent l="0" t="0" r="0" b="0"/>
                <wp:wrapNone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105" cy="68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ترييض وضعيات بسيطة  تتطلب عمليات حسابية بسيطة و التعامل بالأعداد من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</w:rPr>
                              <w:t>999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6"/>
                                <w:sz w:val="26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6"/>
                                <w:u w:val="no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u w:val="none"/>
                                <w:rtl w:val="true"/>
                              </w:rPr>
                              <w:t xml:space="preserve">يميز المتعلمون بين وضعيات تطلب اجمع و أخرى تتطلب الطرح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000000"/>
                                <w:sz w:val="26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 w:val="26"/>
                                <w:u w:val="none"/>
                                <w:rtl w:val="true"/>
                              </w:rPr>
                              <w:t>ويحلون مسائل حسابية تتطلب الطرح و الجمع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...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15pt;height:53.6pt;mso-wrap-distance-left:9.05pt;mso-wrap-distance-right:9.05pt;mso-wrap-distance-top:0pt;mso-wrap-distance-bottom:0pt;margin-top:-0.1pt;mso-position-vertical-relative:text;margin-left:35.45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  <w:sz w:val="18"/>
                          <w:sz w:val="18"/>
                          <w:szCs w:val="20"/>
                          <w:rtl w:val="true"/>
                        </w:rPr>
                        <w:t>الكفايات الأساسية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ترييض وضعيات بسيطة  تتطلب عمليات حسابية بسيطة و التعامل بالأعداد من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</w:rPr>
                        <w:t>0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إلى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</w:rPr>
                        <w:t>999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FF0000"/>
                          <w:sz w:val="26"/>
                          <w:sz w:val="26"/>
                          <w:rtl w:val="true"/>
                        </w:rPr>
                        <w:t>المهارات المستهدفة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26"/>
                          <w:u w:val="non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6"/>
                          <w:sz w:val="26"/>
                          <w:u w:val="none"/>
                          <w:rtl w:val="true"/>
                        </w:rPr>
                        <w:t xml:space="preserve">يميز المتعلمون بين وضعيات تطلب اجمع و أخرى تتطلب الطرح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000000"/>
                          <w:sz w:val="26"/>
                          <w:u w:val="none"/>
                        </w:rPr>
                      </w:pPr>
                      <w:r>
                        <w:rPr>
                          <w:color w:val="000000"/>
                          <w:sz w:val="26"/>
                          <w:sz w:val="26"/>
                          <w:u w:val="none"/>
                          <w:rtl w:val="true"/>
                        </w:rPr>
                        <w:t>ويحلون مسائل حسابية تتطلب الطرح و الجمع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sz w:val="20"/>
                          <w:szCs w:val="20"/>
                          <w:u w:val="none"/>
                          <w:rtl w:val="true"/>
                        </w:rPr>
                        <w:t xml:space="preserve">...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sz w:val="20"/>
                          <w:szCs w:val="2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4515485"/>
                <wp:effectExtent l="0" t="0" r="0" b="0"/>
                <wp:wrapSquare wrapText="bothSides"/>
                <wp:docPr id="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451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1"/>
                              <w:gridCol w:w="637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9" w:hRule="atLeast"/>
                                <w:cantSplit w:val="true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النشاط الأو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color w:val="0000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  <w:lang w:val="en-US" w:eastAsia="en-US"/>
                                    </w:rPr>
                                    <w:t xml:space="preserve">صيغة العم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للوازم الضرو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>ورق و قلم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6"/>
                                      <w:lang w:val="en-US" w:eastAsia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حل مسألة حساب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عمل فردي و مناقشة جماعية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سير الإنجاز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يطرح الأستاذ على التلاميذ المسالة التالية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يتوفر عمر على </w:t>
                                  </w:r>
                                  <w:r>
                                    <w:rPr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كلل لعب عمر و خسر </w:t>
                                  </w:r>
                                  <w:r>
                                    <w:rPr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كلل كم أصبح لديه من كلل ؟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900" w:right="0" w:hanging="36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يترك لهم الوقت الكافي لقراءة النص و فهمه و يساعدهم في مناقشة اقتراحات الحل و يحثهم على تمثيل الوضعية برسوم مبيانية ملائمة مثل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كلل عمر قبل اللعب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                     الكلل التي خسرها عمر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دمى فاطمة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color w:val="0000FF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color w:val="0000FF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color w:val="0000FF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                                                                                   </w:t>
                                  </w:r>
                                  <w:r>
                                    <w:rPr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540" w:right="0" w:hanging="0"/>
                                    <w:jc w:val="left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540" w:right="0" w:hanging="0"/>
                                    <w:jc w:val="left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تستثمر هذه الوضعية بطرح عدة مسائل مشابهة لها مثل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لعمر </w:t>
                                  </w:r>
                                  <w:r>
                                    <w:rPr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كلل لعب و ربح </w:t>
                                  </w:r>
                                  <w:r>
                                    <w:rPr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كلل كم أصبح لديه من الكلل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....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540" w:right="0" w:hanging="0"/>
                                    <w:jc w:val="left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355.5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11"/>
                        <w:gridCol w:w="637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6539" w:hRule="atLeast"/>
                          <w:cantSplit w:val="true"/>
                        </w:trPr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النشاط الأو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  <w:lang w:val="en-US" w:eastAsia="en-US"/>
                              </w:rPr>
                              <w:t xml:space="preserve">صيغة العم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للوازم الضرور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sz w:val="14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>ورق و قلم</w:t>
                            </w:r>
                            <w:r>
                              <w:rPr>
                                <w:sz w:val="14"/>
                                <w:sz w:val="14"/>
                                <w:szCs w:val="16"/>
                                <w:lang w:val="en-US" w:eastAsia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FF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000FF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حل مسألة حساب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عمل فردي و مناقشة جماعية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Cs w:val="22"/>
                                <w:rtl w:val="true"/>
                                <w:lang w:val="en-US" w:eastAsia="en-US"/>
                              </w:rPr>
                              <w:t>سير الإنجاز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 xml:space="preserve">يطرح الأستاذ على التلاميذ المسالة التالية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يتوفر عمر على </w:t>
                            </w:r>
                            <w:r>
                              <w:rPr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كلل لعب عمر و خسر </w:t>
                            </w:r>
                            <w:r>
                              <w:rPr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كلل كم أصبح لديه من كلل ؟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900" w:right="0" w:hanging="36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 xml:space="preserve">يترك لهم الوقت الكافي لقراءة النص و فهمه و يساعدهم في مناقشة اقتراحات الحل و يحثهم على تمثيل الوضعية برسوم مبيانية ملائمة مثل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249.15pt;margin-top:11.95pt;width:65.6pt;height:63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 xml:space="preserve">كلل عمر قبل اللعب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                     الكلل التي خسرها عمر 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دمى فاطمة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color w:val="0000FF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268.05pt;margin-top:3.75pt;width:9.3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286.85pt;margin-top:9.7pt;width:9.3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258.7pt;margin-top:10.25pt;width:9.3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118.35pt;margin-top:1.85pt;width:56.05pt;height:54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146.6pt;margin-top:9.7pt;width:9.3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155.95pt;margin-top:9.7pt;width:9.3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line id="shape_0" from="399.05pt,0.7pt" to="399.05pt,27.6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color w:val="0000FF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268.05pt;margin-top:6.6pt;width:9.3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134.6pt;margin-top:0.05pt;width:9.3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155.95pt;margin-top:6.05pt;width:9.3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146.6pt;margin-top:6.05pt;width:9.3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127.9pt;margin-top:11.7pt;width:9.3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286.85pt;margin-top:7.5pt;width:9.3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color w:val="0000FF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137.25pt;margin-top:-0.6pt;width:9.3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155.85pt;margin-top:0.05pt;width:9.3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black" stroked="t" o:allowincell="t" style="position:absolute;margin-left:141.1pt;margin-top:0.8pt;width:9.25pt;height:8.95pt;mso-wrap-style:none;v-text-anchor:middle" type="_x0000_t136">
                                  <v:path textpathok="t"/>
                                  <v:textpath on="t" fitshape="t" string="8" style="font-family:&quot;Arial&quot;;font-size:12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black" stroked="t" o:allowincell="t" style="position:absolute;margin-left:277.55pt;margin-top:0.8pt;width:9.25pt;height:8.95pt;mso-wrap-style:none;v-text-anchor:middle" type="_x0000_t136">
                                  <v:path textpathok="t"/>
                                  <v:textpath on="t" fitshape="t" string="5" style="font-family:&quot;Arial&quot;;font-size:12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540" w:right="0" w:hanging="0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540" w:right="0" w:hanging="0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 xml:space="preserve">تستثمر هذه الوضعية بطرح عدة مسائل مشابهة لها مثل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 xml:space="preserve">لعمر </w:t>
                            </w:r>
                            <w:r>
                              <w:rPr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كلل لعب و ربح </w:t>
                            </w:r>
                            <w:r>
                              <w:rPr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كلل كم أصبح لديه من الكلل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....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540" w:right="0" w:hanging="0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1">
                <wp:simplePos x="0" y="0"/>
                <wp:positionH relativeFrom="column">
                  <wp:posOffset>3164205</wp:posOffset>
                </wp:positionH>
                <wp:positionV relativeFrom="paragraph">
                  <wp:posOffset>151765</wp:posOffset>
                </wp:positionV>
                <wp:extent cx="833755" cy="807720"/>
                <wp:effectExtent l="5715" t="5080" r="508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80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49.15pt;margin-top:11.95pt;width:65.6pt;height:6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3404235</wp:posOffset>
                </wp:positionH>
                <wp:positionV relativeFrom="paragraph">
                  <wp:posOffset>47625</wp:posOffset>
                </wp:positionV>
                <wp:extent cx="118745" cy="114300"/>
                <wp:effectExtent l="5715" t="5080" r="508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68.05pt;margin-top:3.7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3642995</wp:posOffset>
                </wp:positionH>
                <wp:positionV relativeFrom="paragraph">
                  <wp:posOffset>123190</wp:posOffset>
                </wp:positionV>
                <wp:extent cx="118745" cy="114300"/>
                <wp:effectExtent l="5715" t="5080" r="508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86.85pt;margin-top:9.7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5">
                <wp:simplePos x="0" y="0"/>
                <wp:positionH relativeFrom="column">
                  <wp:posOffset>3285490</wp:posOffset>
                </wp:positionH>
                <wp:positionV relativeFrom="paragraph">
                  <wp:posOffset>130175</wp:posOffset>
                </wp:positionV>
                <wp:extent cx="118745" cy="114300"/>
                <wp:effectExtent l="5715" t="5080" r="508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58.7pt;margin-top:10.2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6">
                <wp:simplePos x="0" y="0"/>
                <wp:positionH relativeFrom="column">
                  <wp:posOffset>1503045</wp:posOffset>
                </wp:positionH>
                <wp:positionV relativeFrom="paragraph">
                  <wp:posOffset>23495</wp:posOffset>
                </wp:positionV>
                <wp:extent cx="712470" cy="687705"/>
                <wp:effectExtent l="5080" t="5715" r="571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18.35pt;margin-top:1.85pt;width:56.05pt;height:5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1861820</wp:posOffset>
                </wp:positionH>
                <wp:positionV relativeFrom="paragraph">
                  <wp:posOffset>123190</wp:posOffset>
                </wp:positionV>
                <wp:extent cx="118745" cy="114300"/>
                <wp:effectExtent l="5715" t="5080" r="508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46.6pt;margin-top:9.7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0">
                <wp:simplePos x="0" y="0"/>
                <wp:positionH relativeFrom="column">
                  <wp:posOffset>1980565</wp:posOffset>
                </wp:positionH>
                <wp:positionV relativeFrom="paragraph">
                  <wp:posOffset>123190</wp:posOffset>
                </wp:positionV>
                <wp:extent cx="118745" cy="114300"/>
                <wp:effectExtent l="5715" t="5080" r="508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55.95pt;margin-top:9.7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4">
                <wp:simplePos x="0" y="0"/>
                <wp:positionH relativeFrom="column">
                  <wp:posOffset>5067935</wp:posOffset>
                </wp:positionH>
                <wp:positionV relativeFrom="paragraph">
                  <wp:posOffset>8890</wp:posOffset>
                </wp:positionV>
                <wp:extent cx="0" cy="34290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05pt,0.7pt" to="399.05pt,27.6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3404235</wp:posOffset>
                </wp:positionH>
                <wp:positionV relativeFrom="paragraph">
                  <wp:posOffset>83820</wp:posOffset>
                </wp:positionV>
                <wp:extent cx="118745" cy="114300"/>
                <wp:effectExtent l="5715" t="5080" r="508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68.05pt;margin-top:6.6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8">
                <wp:simplePos x="0" y="0"/>
                <wp:positionH relativeFrom="column">
                  <wp:posOffset>1709420</wp:posOffset>
                </wp:positionH>
                <wp:positionV relativeFrom="paragraph">
                  <wp:posOffset>635</wp:posOffset>
                </wp:positionV>
                <wp:extent cx="118745" cy="114300"/>
                <wp:effectExtent l="5715" t="5080" r="508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34.6pt;margin-top:0.0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9">
                <wp:simplePos x="0" y="0"/>
                <wp:positionH relativeFrom="column">
                  <wp:posOffset>1980565</wp:posOffset>
                </wp:positionH>
                <wp:positionV relativeFrom="paragraph">
                  <wp:posOffset>76835</wp:posOffset>
                </wp:positionV>
                <wp:extent cx="118745" cy="114300"/>
                <wp:effectExtent l="5715" t="5080" r="508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55.95pt;margin-top:6.0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1">
                <wp:simplePos x="0" y="0"/>
                <wp:positionH relativeFrom="column">
                  <wp:posOffset>1861820</wp:posOffset>
                </wp:positionH>
                <wp:positionV relativeFrom="paragraph">
                  <wp:posOffset>76835</wp:posOffset>
                </wp:positionV>
                <wp:extent cx="118745" cy="114300"/>
                <wp:effectExtent l="5715" t="5080" r="508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46.6pt;margin-top:6.0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5">
                <wp:simplePos x="0" y="0"/>
                <wp:positionH relativeFrom="column">
                  <wp:posOffset>1624330</wp:posOffset>
                </wp:positionH>
                <wp:positionV relativeFrom="paragraph">
                  <wp:posOffset>148590</wp:posOffset>
                </wp:positionV>
                <wp:extent cx="118745" cy="114300"/>
                <wp:effectExtent l="5715" t="5080" r="508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27.9pt;margin-top:11.7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8">
                <wp:simplePos x="0" y="0"/>
                <wp:positionH relativeFrom="column">
                  <wp:posOffset>3642995</wp:posOffset>
                </wp:positionH>
                <wp:positionV relativeFrom="paragraph">
                  <wp:posOffset>95250</wp:posOffset>
                </wp:positionV>
                <wp:extent cx="118745" cy="114300"/>
                <wp:effectExtent l="5715" t="5080" r="5080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86.85pt;margin-top:7.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2">
                <wp:simplePos x="0" y="0"/>
                <wp:positionH relativeFrom="column">
                  <wp:posOffset>1743075</wp:posOffset>
                </wp:positionH>
                <wp:positionV relativeFrom="paragraph">
                  <wp:posOffset>-7620</wp:posOffset>
                </wp:positionV>
                <wp:extent cx="118745" cy="114300"/>
                <wp:effectExtent l="5715" t="5080" r="5080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37.25pt;margin-top:-0.6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3">
                <wp:simplePos x="0" y="0"/>
                <wp:positionH relativeFrom="column">
                  <wp:posOffset>1979295</wp:posOffset>
                </wp:positionH>
                <wp:positionV relativeFrom="paragraph">
                  <wp:posOffset>635</wp:posOffset>
                </wp:positionV>
                <wp:extent cx="118745" cy="114300"/>
                <wp:effectExtent l="5715" t="5080" r="508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55.85pt;margin-top:0.0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t" style="position:absolute;margin-left:141.1pt;margin-top:0.8pt;width:9.25pt;height:8.95pt;mso-wrap-style:none;v-text-anchor:middle" type="_x0000_t136">
            <v:path textpathok="t"/>
            <v:textpath on="t" fitshape="t" string="8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t" style="position:absolute;margin-left:277.55pt;margin-top:0.8pt;width:9.25pt;height:8.95pt;mso-wrap-style:none;v-text-anchor:middle" type="_x0000_t136">
            <v:path textpathok="t"/>
            <v:textpath on="t" fitshape="t" string="5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3145</wp:posOffset>
                </wp:positionH>
                <wp:positionV relativeFrom="paragraph">
                  <wp:posOffset>62230</wp:posOffset>
                </wp:positionV>
                <wp:extent cx="1424940" cy="4572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f" stroked="t" o:allowincell="f" style="position:absolute;margin-left:181.35pt;margin-top:4.9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#00001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6070"/>
                <wp:effectExtent l="0" t="0" r="0" b="0"/>
                <wp:wrapSquare wrapText="bothSides"/>
                <wp:docPr id="11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.1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7705</wp:posOffset>
                </wp:positionH>
                <wp:positionV relativeFrom="paragraph">
                  <wp:posOffset>101600</wp:posOffset>
                </wp:positionV>
                <wp:extent cx="612775" cy="590550"/>
                <wp:effectExtent l="0" t="0" r="0" b="0"/>
                <wp:wrapNone/>
                <wp:docPr id="1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590550"/>
                        </a:xfrm>
                        <a:prstGeom prst="rect"/>
                        <a:solidFill>
                          <a:srgbClr val="FFF3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حصة  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نشطة تقويمية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3FF" strokecolor="#000000" strokeweight="0pt" style="position:absolute;rotation:-0;width:48.25pt;height:46.5pt;mso-wrap-distance-left:9.05pt;mso-wrap-distance-right:9.05pt;mso-wrap-distance-top:0pt;mso-wrap-distance-bottom:0pt;margin-top:8pt;mso-position-vertical-relative:text;margin-left:54.1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الحصة  </w:t>
                      </w:r>
                    </w:p>
                    <w:p>
                      <w:pPr>
                        <w:pStyle w:val="Corpsdetexte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3 </w:t>
                      </w:r>
                      <w:r>
                        <w:rPr>
                          <w:color w:val="000000"/>
                          <w:rtl w:val="true"/>
                        </w:rPr>
                        <w:t>أنشطة تقويمية</w:t>
                      </w:r>
                      <w:r>
                        <w:rPr>
                          <w:color w:val="00000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w:t xml:space="preserve"> </w:t>
      </w:r>
      <w:r>
        <w:rPr>
          <w:sz w:val="20"/>
          <w:szCs w:val="20"/>
          <w:rtl w:val="true"/>
          <w:lang w:val="en-US" w:eastAsia="en-US"/>
        </w:rPr>
        <w:tab/>
        <w:tab/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455420</wp:posOffset>
                </wp:positionH>
                <wp:positionV relativeFrom="paragraph">
                  <wp:posOffset>16510</wp:posOffset>
                </wp:positionV>
                <wp:extent cx="1584325" cy="159385"/>
                <wp:effectExtent l="0" t="0" r="0" b="0"/>
                <wp:wrapSquare wrapText="bothSides"/>
                <wp:docPr id="11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أتعرف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الطرح 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2.55pt;mso-wrap-distance-left:7.05pt;mso-wrap-distance-right:7.05pt;mso-wrap-distance-top:0pt;mso-wrap-distance-bottom:0pt;margin-top:1.3pt;mso-position-vertical-relative:text;margin-left:114.6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الطرح 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</wp:posOffset>
                </wp:positionH>
                <wp:positionV relativeFrom="paragraph">
                  <wp:posOffset>88900</wp:posOffset>
                </wp:positionV>
                <wp:extent cx="4768850" cy="765810"/>
                <wp:effectExtent l="0" t="0" r="0" b="0"/>
                <wp:wrapNone/>
                <wp:docPr id="12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0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ترييض وضعيات بسيطة  تتطلب عمليات حسابية بسيطة و التعامل بالأعداد من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</w:rPr>
                              <w:t>999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6"/>
                                <w:sz w:val="26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6"/>
                                <w:u w:val="no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u w:val="none"/>
                                <w:rtl w:val="true"/>
                              </w:rPr>
                              <w:t xml:space="preserve">يميز المتعلمون بين وضعيات تطلب اجمع و أخرى تتطلب الطرح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000000"/>
                                <w:sz w:val="26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 w:val="26"/>
                                <w:u w:val="none"/>
                                <w:rtl w:val="true"/>
                              </w:rPr>
                              <w:t>ويحلون مسائل حسابية تتطلب الطرح و الجمع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5pt;height:60.3pt;mso-wrap-distance-left:9.05pt;mso-wrap-distance-right:9.05pt;mso-wrap-distance-top:0pt;mso-wrap-distance-bottom:0pt;margin-top:7pt;mso-position-vertical-relative:text;margin-left:26.1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  <w:sz w:val="18"/>
                          <w:sz w:val="18"/>
                          <w:szCs w:val="20"/>
                          <w:rtl w:val="true"/>
                        </w:rPr>
                        <w:t>الكفايات الأساسية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ترييض وضعيات بسيطة  تتطلب عمليات حسابية بسيطة و التعامل بالأعداد من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</w:rPr>
                        <w:t>0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إلى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</w:rPr>
                        <w:t>999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FF0000"/>
                          <w:sz w:val="26"/>
                          <w:sz w:val="26"/>
                          <w:rtl w:val="true"/>
                        </w:rPr>
                        <w:t>المهارات المستهدفة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26"/>
                          <w:u w:val="non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6"/>
                          <w:sz w:val="26"/>
                          <w:u w:val="none"/>
                          <w:rtl w:val="true"/>
                        </w:rPr>
                        <w:t xml:space="preserve">يميز المتعلمون بين وضعيات تطلب اجمع و أخرى تتطلب الطرح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000000"/>
                          <w:sz w:val="26"/>
                          <w:u w:val="none"/>
                        </w:rPr>
                      </w:pPr>
                      <w:r>
                        <w:rPr>
                          <w:color w:val="000000"/>
                          <w:sz w:val="26"/>
                          <w:sz w:val="26"/>
                          <w:u w:val="none"/>
                          <w:rtl w:val="true"/>
                        </w:rPr>
                        <w:t>ويحلون مسائل حسابية تتطلب الطرح و الجمع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000000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sz w:val="20"/>
                          <w:szCs w:val="2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 xml:space="preserve">                  </w: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0"/>
          <w:rtl w:val="true"/>
          <w:lang w:val="en-US" w:eastAsia="en-US"/>
        </w:rPr>
        <w:tab/>
      </w:r>
      <w:r>
        <w:rPr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الحصة الرابعة  </w:t>
      </w:r>
      <w:r>
        <w:rPr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: </w:t>
      </w:r>
      <w:r>
        <w:rPr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أنشطة داعمة </w:t>
      </w:r>
      <w:r>
        <w:rPr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. </w:t>
      </w:r>
      <w:r>
        <w:rPr>
          <w:sz w:val="20"/>
          <w:rtl w:val="true"/>
          <w:lang w:val="en-US" w:eastAsia="en-US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2122805"/>
                <wp:effectExtent l="0" t="0" r="0" b="0"/>
                <wp:wrapSquare wrapText="bothSides"/>
                <wp:docPr id="12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75"/>
                              <w:gridCol w:w="5306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5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يوم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شطة تقويمية بالكراس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يكتب الأطفال في كراستهم  تاريخ اليوم 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كتابة الأعداد المحصورة بين عددين من </w:t>
                                  </w:r>
                                  <w:r>
                                    <w:rPr>
                                      <w:sz w:val="26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أرقام </w:t>
                                  </w:r>
                                  <w:r>
                                    <w:rPr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يملي الأستاذ عددسن </w:t>
                                  </w:r>
                                  <w:r>
                                    <w:rPr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مثلا </w:t>
                                  </w:r>
                                  <w:r>
                                    <w:rPr>
                                      <w:sz w:val="26"/>
                                      <w:lang w:val="en-US" w:eastAsia="en-US"/>
                                    </w:rPr>
                                    <w:t>712</w:t>
                                  </w:r>
                                  <w:r>
                                    <w:rPr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sz w:val="26"/>
                                      <w:lang w:val="en-US" w:eastAsia="en-US"/>
                                    </w:rPr>
                                    <w:t>699</w:t>
                                  </w:r>
                                  <w:r>
                                    <w:rPr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   )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و يطلب من الطفال كتابة الأعداد المحصورة بين هذين العددين على ألواحهم </w:t>
                                  </w:r>
                                  <w:r>
                                    <w:rPr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.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يقرأ المتعلمون النص و يحسبون عدد الكلل الزرقاء بالاستعانة بالتمثيل البياني للوضعية </w:t>
                                  </w:r>
                                  <w:r>
                                    <w:rPr>
                                      <w:sz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يقرؤون النص و يحسبون عدد الدمى استعانة بتمثيل الوضعية  </w:t>
                                  </w:r>
                                  <w:r>
                                    <w:rPr>
                                      <w:sz w:val="26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67.1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75"/>
                        <w:gridCol w:w="5306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2765" w:hRule="atLeast"/>
                          <w:cantSplit w:val="true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يوم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شطة تقويمية بالكراس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يكتب الأطفال في كراستهم  تاريخ اليوم 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كتابة الأعداد المحصورة بين عددين من </w:t>
                            </w:r>
                            <w:r>
                              <w:rPr>
                                <w:sz w:val="26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أرقام </w:t>
                            </w:r>
                            <w:r>
                              <w:rPr>
                                <w:sz w:val="26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يملي الأستاذ عددسن </w:t>
                            </w:r>
                            <w:r>
                              <w:rPr>
                                <w:sz w:val="26"/>
                                <w:rtl w:val="true"/>
                                <w:lang w:val="en-US" w:eastAsia="en-US"/>
                              </w:rPr>
                              <w:t xml:space="preserve">( 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مثلا </w:t>
                            </w:r>
                            <w:r>
                              <w:rPr>
                                <w:sz w:val="26"/>
                                <w:lang w:val="en-US" w:eastAsia="en-US"/>
                              </w:rPr>
                              <w:t>712</w:t>
                            </w:r>
                            <w:r>
                              <w:rPr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و </w:t>
                            </w:r>
                            <w:r>
                              <w:rPr>
                                <w:sz w:val="26"/>
                                <w:lang w:val="en-US" w:eastAsia="en-US"/>
                              </w:rPr>
                              <w:t>699</w:t>
                            </w:r>
                            <w:r>
                              <w:rPr>
                                <w:sz w:val="26"/>
                                <w:rtl w:val="true"/>
                                <w:lang w:val="en-US" w:eastAsia="en-US"/>
                              </w:rPr>
                              <w:t xml:space="preserve">    ) 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و يطلب من الطفال كتابة الأعداد المحصورة بين هذين العددين على ألواحهم </w:t>
                            </w:r>
                            <w:r>
                              <w:rPr>
                                <w:sz w:val="26"/>
                                <w:rtl w:val="true"/>
                                <w:lang w:val="en-US" w:eastAsia="en-US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sz w:val="26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يقرأ المتعلمون النص و يحسبون عدد الكلل الزرقاء بالاستعانة بالتمثيل البياني للوضعية </w:t>
                            </w:r>
                            <w:r>
                              <w:rPr>
                                <w:sz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يقرؤون النص و يحسبون عدد الدمى استعانة بتمثيل الوضعية  </w:t>
                            </w:r>
                            <w:r>
                              <w:rPr>
                                <w:sz w:val="26"/>
                                <w:rtl w:val="true"/>
                              </w:rPr>
                              <w:t xml:space="preserve">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1990090"/>
                <wp:effectExtent l="0" t="0" r="0" b="0"/>
                <wp:wrapSquare wrapText="bothSides"/>
                <wp:docPr id="12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99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75"/>
                              <w:gridCol w:w="5306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6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شطة داعمة بالكراسة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480"/>
                                    <w:ind w:left="36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كتابة الأعداد المحصورة بين عددين من </w:t>
                                  </w:r>
                                  <w:r>
                                    <w:rPr>
                                      <w:sz w:val="26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أرقا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480"/>
                                    <w:ind w:left="720" w:right="0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يلاحظون صورة حافلة و الركاب و يستعينون بالمستقيم العددي لحساب عدد المقاعد الفارغ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480"/>
                                    <w:ind w:left="720" w:right="0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يحسبون النقود التي أرجعها التاجر لأحمد و يملأون الجدول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56.7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75"/>
                        <w:gridCol w:w="5306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2756" w:hRule="atLeast"/>
                          <w:cantSplit w:val="true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شطة داعمة بالكراسة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480"/>
                              <w:ind w:left="36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كتابة الأعداد المحصورة بين عددين من </w:t>
                            </w:r>
                            <w:r>
                              <w:rPr>
                                <w:sz w:val="26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أرقا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480"/>
                              <w:ind w:left="720" w:right="0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لاحظون صورة حافلة و الركاب و يستعينون بالمستقيم العددي لحساب عدد المقاعد الفارغ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480"/>
                              <w:ind w:left="720" w:right="0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حسبون النقود التي أرجعها التاجر لأحمد و يملأون الجدول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40915</wp:posOffset>
                </wp:positionH>
                <wp:positionV relativeFrom="paragraph">
                  <wp:posOffset>-24765</wp:posOffset>
                </wp:positionV>
                <wp:extent cx="1424940" cy="4572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dfe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fef0" stroked="t" o:allowincell="f" style="position:absolute;margin-left:176.45pt;margin-top:-1.95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#02010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w:pict>
          <v:shape id="shape_0" fillcolor="#ff99cc" stroked="t" o:allowincell="f" style="position:absolute;margin-left:129.7pt;margin-top:11.05pt;width:215pt;height:35.95pt;mso-wrap-style:none;v-text-anchor:middle" type="_x0000_t136">
            <v:path textpathok="t"/>
            <v:textpath on="t" fitshape="t" string="اختصار كتابة جمعية / أتعرف الطرح" style="font-family:&quot;Times New Roman&quot;;font-size:18pt"/>
            <v:fill o:detectmouseclick="t" type="solid" color2="#006633"/>
            <v:stroke color="black" weight="9360" joinstyle="miter" endcap="flat"/>
            <w10:wrap type="none"/>
          </v:shape>
        </w:pic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3585845</wp:posOffset>
                </wp:positionH>
                <wp:positionV relativeFrom="page">
                  <wp:posOffset>409575</wp:posOffset>
                </wp:positionV>
                <wp:extent cx="1494790" cy="306070"/>
                <wp:effectExtent l="0" t="0" r="0" b="0"/>
                <wp:wrapSquare wrapText="bothSides"/>
                <wp:docPr id="12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3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8"/>
                              <w:gridCol w:w="278"/>
                              <w:gridCol w:w="591"/>
                              <w:gridCol w:w="907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33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24.1pt;mso-wrap-distance-left:7.05pt;mso-wrap-distance-right:7.05pt;mso-wrap-distance-top:0pt;mso-wrap-distance-bottom:0pt;margin-top:32.25pt;mso-position-vertical-relative:page;margin-left:282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3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8"/>
                        <w:gridCol w:w="278"/>
                        <w:gridCol w:w="591"/>
                        <w:gridCol w:w="907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33</w:t>
                            </w:r>
                            <w:r>
                              <w:rPr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       </w:t>
      </w:r>
      <w:r>
        <w:rPr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159385"/>
                <wp:effectExtent l="0" t="0" r="0" b="0"/>
                <wp:wrapSquare wrapText="bothSides"/>
                <wp:docPr id="1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دعم الدرسين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3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2.55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دعم الدرسين  </w:t>
                            </w:r>
                            <w:r>
                              <w:rPr>
                                <w:color w:val="000000"/>
                              </w:rPr>
                              <w:t>33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color w:val="000000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945</wp:posOffset>
                </wp:positionH>
                <wp:positionV relativeFrom="paragraph">
                  <wp:posOffset>109855</wp:posOffset>
                </wp:positionV>
                <wp:extent cx="631825" cy="609600"/>
                <wp:effectExtent l="0" t="0" r="0" b="0"/>
                <wp:wrapNone/>
                <wp:docPr id="12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حصة  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9-10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5pt;height:48pt;mso-wrap-distance-left:9.05pt;mso-wrap-distance-right:9.05pt;mso-wrap-distance-top:0pt;mso-wrap-distance-bottom:0pt;margin-top:8.65pt;mso-position-vertical-relative:text;margin-left:25.35pt;mso-position-horizontal-relative:text">
                <v:fill opacity="0f"/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الحصة  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 xml:space="preserve">9-1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43940</wp:posOffset>
                </wp:positionH>
                <wp:positionV relativeFrom="paragraph">
                  <wp:posOffset>25400</wp:posOffset>
                </wp:positionV>
                <wp:extent cx="4056380" cy="894715"/>
                <wp:effectExtent l="0" t="0" r="0" b="0"/>
                <wp:wrapNone/>
                <wp:docPr id="12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ترييض وضعيات بسيطة  تتطلب عمليات حسابية بسيطة و التعامل بالأعداد من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</w:rPr>
                              <w:t>999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6"/>
                                <w:sz w:val="26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6"/>
                                <w:u w:val="no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u w:val="none"/>
                                <w:rtl w:val="true"/>
                              </w:rPr>
                              <w:t xml:space="preserve">يميز المتعلمون بين وضعيات تطلب اجمع و أخرى تتطلب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22"/>
                                <w:lang w:val="fr-FR" w:eastAsia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4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يختصر المتعلمون كتابة جمعية باستعمال تقنيات خاصة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4"/>
                                <w:rtl w:val="true"/>
                              </w:rPr>
                              <w:t xml:space="preserve">.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pt;height:70.45pt;mso-wrap-distance-left:9.05pt;mso-wrap-distance-right:9.05pt;mso-wrap-distance-top:0pt;mso-wrap-distance-bottom:0pt;margin-top:2pt;mso-position-vertical-relative:text;margin-left:82.2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  <w:sz w:val="18"/>
                          <w:sz w:val="18"/>
                          <w:szCs w:val="20"/>
                          <w:rtl w:val="true"/>
                        </w:rPr>
                        <w:t>الكفايات الأساسية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ترييض وضعيات بسيطة  تتطلب عمليات حسابية بسيطة و التعامل بالأعداد من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</w:rPr>
                        <w:t>0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إلى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</w:rPr>
                        <w:t>999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FF0000"/>
                          <w:sz w:val="26"/>
                          <w:sz w:val="26"/>
                          <w:rtl w:val="true"/>
                        </w:rPr>
                        <w:t>المهارات المستهدفة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26"/>
                          <w:u w:val="non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6"/>
                          <w:sz w:val="26"/>
                          <w:u w:val="none"/>
                          <w:rtl w:val="true"/>
                        </w:rPr>
                        <w:t xml:space="preserve">يميز المتعلمون بين وضعيات تطلب اجمع و أخرى تتطلب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22"/>
                          <w:lang w:val="fr-FR" w:eastAsia="fr-FR"/>
                        </w:rPr>
                      </w:pPr>
                      <w:r>
                        <w:rPr>
                          <w:rFonts w:eastAsia="Arial" w:cs="Arial" w:ascii="Arial" w:hAnsi="Arial"/>
                          <w:sz w:val="26"/>
                          <w:szCs w:val="24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sz w:val="26"/>
                          <w:szCs w:val="24"/>
                          <w:rtl w:val="true"/>
                        </w:rPr>
                        <w:t xml:space="preserve">:  </w:t>
                      </w:r>
                      <w:r>
                        <w:rPr>
                          <w:rFonts w:ascii="Arial" w:hAnsi="Arial" w:cs="Arial"/>
                          <w:sz w:val="26"/>
                          <w:sz w:val="26"/>
                          <w:szCs w:val="24"/>
                          <w:rtl w:val="true"/>
                        </w:rPr>
                        <w:t xml:space="preserve">يختصر المتعلمون كتابة جمعية باستعمال تقنيات خاصة </w:t>
                      </w:r>
                      <w:r>
                        <w:rPr>
                          <w:rFonts w:cs="Arial" w:ascii="Arial" w:hAnsi="Arial"/>
                          <w:sz w:val="26"/>
                          <w:szCs w:val="24"/>
                          <w:rtl w:val="true"/>
                        </w:rPr>
                        <w:t xml:space="preserve">.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fr-FR" w:eastAsia="fr-F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4582795"/>
                <wp:effectExtent l="0" t="0" r="0" b="0"/>
                <wp:wrapSquare wrapText="bothSides"/>
                <wp:docPr id="12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458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8"/>
                              <w:gridCol w:w="5493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5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7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يوم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شطة تقويمية بالكراسة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يكتب الأطفال في كراستهم اليوم و ترتيبه في الشهر و خانة الشهر الجاري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قراءة و كتابة الأعداد بالأرقام من</w:t>
                                  </w:r>
                                  <w:r>
                                    <w:rPr>
                                      <w:sz w:val="26"/>
                                      <w:lang w:val="en-US" w:eastAsia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إل </w:t>
                                  </w:r>
                                  <w:r>
                                    <w:rPr>
                                      <w:sz w:val="26"/>
                                      <w:lang w:val="en-US" w:eastAsia="en-US"/>
                                    </w:rPr>
                                    <w:t>999</w:t>
                                  </w:r>
                                  <w:r>
                                    <w:rPr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يملي الأستاذ عددا </w:t>
                                  </w:r>
                                  <w:r>
                                    <w:rPr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مثلا </w:t>
                                  </w:r>
                                  <w:r>
                                    <w:rPr>
                                      <w:sz w:val="26"/>
                                      <w:lang w:val="en-US" w:eastAsia="en-US"/>
                                    </w:rPr>
                                    <w:t>812</w:t>
                                  </w:r>
                                  <w:r>
                                    <w:rPr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و يطلب من الطفال كتابته على الواحهم </w:t>
                                  </w:r>
                                  <w:r>
                                    <w:rPr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تمم الأطفال ملء خانات جدول الجمع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يلاحظون شجرة اختصار الجمع و يحسبون مجموع عددين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قرؤون النص و يملؤون بطاقات الخطاطة التمثيلية للوضعية بما يناسب النص و يحسبون عدد كلل علي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حسبون عدد كلل سلمى قبل إضافة 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لؤلؤات و ذلك باستعمال المستقيم العددي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360.8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8"/>
                        <w:gridCol w:w="5493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5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3657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يوم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شطة تقويمية بالكراس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</w:rPr>
                              <w:t xml:space="preserve">يكتب الأطفال في كراستهم اليوم و ترتيبه في الشهر و خانة الشهر الجاري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قراءة و كتابة الأعداد بالأرقام من</w:t>
                            </w:r>
                            <w:r>
                              <w:rPr>
                                <w:sz w:val="26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إل </w:t>
                            </w:r>
                            <w:r>
                              <w:rPr>
                                <w:sz w:val="26"/>
                                <w:lang w:val="en-US" w:eastAsia="en-US"/>
                              </w:rPr>
                              <w:t>999</w:t>
                            </w:r>
                            <w:r>
                              <w:rPr>
                                <w:sz w:val="26"/>
                                <w:rtl w:val="true"/>
                                <w:lang w:val="en-US" w:eastAsia="en-US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يملي الأستاذ عددا </w:t>
                            </w:r>
                            <w:r>
                              <w:rPr>
                                <w:sz w:val="26"/>
                                <w:rtl w:val="true"/>
                                <w:lang w:val="en-US" w:eastAsia="en-US"/>
                              </w:rPr>
                              <w:t xml:space="preserve">( 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مثلا </w:t>
                            </w:r>
                            <w:r>
                              <w:rPr>
                                <w:sz w:val="26"/>
                                <w:lang w:val="en-US" w:eastAsia="en-US"/>
                              </w:rPr>
                              <w:t>812</w:t>
                            </w:r>
                            <w:r>
                              <w:rPr>
                                <w:sz w:val="26"/>
                                <w:rtl w:val="true"/>
                                <w:lang w:val="en-US" w:eastAsia="en-US"/>
                              </w:rPr>
                              <w:t xml:space="preserve"> ) 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و يطلب من الطفال كتابته على الواحهم </w:t>
                            </w:r>
                            <w:r>
                              <w:rPr>
                                <w:sz w:val="26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sz w:val="26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تمم الأطفال ملء خانات جدول الجمع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يلاحظون شجرة اختصار الجمع و يحسبون مجموع عددين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قرؤون النص و يملؤون بطاقات الخطاطة التمثيلية للوضعية بما يناسب النص و يحسبون عدد كلل علي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حسبون عدد كلل سلمى قبل إضافة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لؤلؤات و ذلك باستعمال المستقيم العددي 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8391" w:h="11906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Arrows2">
    <w:altName w:val="Symbol"/>
    <w:charset w:val="02"/>
    <w:family w:val="swiss"/>
    <w:pitch w:val="variable"/>
  </w:font>
  <w:font w:name="MCS Science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                    </w:t>
    </w:r>
  </w:p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                </w:t>
    </w:r>
    <w:r>
      <w:rPr>
        <w:rFonts w:cs="Jadid03 Normal"/>
        <w:sz w:val="22"/>
        <w:sz w:val="22"/>
        <w:szCs w:val="20"/>
        <w:rtl w:val="true"/>
      </w:rPr>
      <w:t>المستوى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22"/>
        <w:sz w:val="22"/>
        <w:szCs w:val="20"/>
        <w:rtl w:val="true"/>
      </w:rPr>
      <w:t>الثاني</w:t>
    </w:r>
    <w:r>
      <w:rPr>
        <w:sz w:val="22"/>
        <w:sz w:val="22"/>
        <w:szCs w:val="20"/>
        <w:rtl w:val="true"/>
      </w:rPr>
      <w:t xml:space="preserve">  </w:t>
    </w:r>
    <w:r>
      <w:rPr>
        <w:rFonts w:cs="Jadid03 Normal"/>
        <w:sz w:val="22"/>
        <w:szCs w:val="20"/>
        <w:rtl w:val="true"/>
      </w:rPr>
      <w:tab/>
      <w:t xml:space="preserve">                                                                                      </w:t>
    </w:r>
    <w:r>
      <w:rPr>
        <w:rFonts w:cs="Jadid03 Normal"/>
        <w:sz w:val="22"/>
        <w:sz w:val="22"/>
        <w:szCs w:val="20"/>
        <w:rtl w:val="true"/>
      </w:rPr>
      <w:t>جذاذة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22"/>
        <w:sz w:val="22"/>
        <w:szCs w:val="20"/>
        <w:rtl w:val="true"/>
      </w:rPr>
      <w:t>رقم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14"/>
        <w:szCs w:val="16"/>
        <w:rtl w:val="true"/>
      </w:rPr>
      <w:t>.......</w:t>
    </w:r>
    <w:r>
      <w:rPr>
        <w:rFonts w:cs="Jadid03 Normal"/>
        <w:sz w:val="22"/>
        <w:szCs w:val="20"/>
        <w:rtl w:val="true"/>
      </w:rPr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Ruqah1 Normal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color w:val="0000FF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0000FF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b/>
      <w:b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22"/>
      <w:szCs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color w:val="008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Arabic Transparen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MCS Arrows2;Symbol" w:hAnsi="MCS Arrows2;Symbol" w:eastAsia="Times New Roman" w:cs="Arabic Transparent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Arabic Transparen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MCS Science;Symbol" w:hAnsi="MCS Science;Symbol" w:eastAsia="Times New Roman" w:cs="Times New Roman"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>
      <w:lang w:val="en-US" w:eastAsia="en-US"/>
    </w:rPr>
  </w:style>
  <w:style w:type="character" w:styleId="Corpsdetexte3Car">
    <w:name w:val="Corps de texte 3 Car"/>
    <w:basedOn w:val="Policepardfaut"/>
    <w:qFormat/>
    <w:rPr>
      <w:color w:val="0000FF"/>
      <w:sz w:val="22"/>
      <w:szCs w:val="22"/>
    </w:rPr>
  </w:style>
  <w:style w:type="character" w:styleId="Titre1Car">
    <w:name w:val="Titre 1 Car"/>
    <w:basedOn w:val="Policepardfaut"/>
    <w:qFormat/>
    <w:rPr>
      <w:rFonts w:cs="Ruqah1 Normal"/>
      <w:b/>
      <w:bCs/>
      <w:sz w:val="44"/>
      <w:szCs w:val="44"/>
    </w:rPr>
  </w:style>
  <w:style w:type="character" w:styleId="Titre4Car">
    <w:name w:val="Titre 4 Car"/>
    <w:basedOn w:val="Policepardfaut"/>
    <w:qFormat/>
    <w:rPr>
      <w:b/>
      <w:bCs/>
      <w:color w:val="0000FF"/>
    </w:rPr>
  </w:style>
  <w:style w:type="character" w:styleId="Retraitcorpsdetexte2Car">
    <w:name w:val="Retrait corps de texte 2 Car"/>
    <w:basedOn w:val="Policepardfaut"/>
    <w:qFormat/>
    <w:rPr>
      <w:sz w:val="24"/>
      <w:szCs w:val="24"/>
      <w:lang w:val="en-US" w:eastAsia="en-US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bidi w:val="1"/>
      <w:ind w:left="0" w:right="0" w:hanging="0"/>
      <w:jc w:val="left"/>
    </w:pPr>
    <w:rPr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color w:val="0000FF"/>
      <w:sz w:val="22"/>
      <w:szCs w:val="22"/>
    </w:rPr>
  </w:style>
  <w:style w:type="paragraph" w:styleId="TextBodyIndent">
    <w:name w:val="Body Text Indent"/>
    <w:basedOn w:val="Normal"/>
    <w:pPr>
      <w:bidi w:val="1"/>
      <w:ind w:left="45" w:right="0" w:hanging="0"/>
      <w:jc w:val="left"/>
    </w:pPr>
    <w:rPr>
      <w:sz w:val="20"/>
      <w:szCs w:val="20"/>
      <w:lang w:val="en-US" w:eastAsia="en-US"/>
    </w:rPr>
  </w:style>
  <w:style w:type="paragraph" w:styleId="Retraitcorpsdetexte2">
    <w:name w:val="Retrait corps de texte 2"/>
    <w:basedOn w:val="Normal"/>
    <w:qFormat/>
    <w:pPr>
      <w:bidi w:val="1"/>
      <w:ind w:left="360" w:right="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etraitcorpsdetexte3">
    <w:name w:val="Retrait corps de texte 3"/>
    <w:basedOn w:val="Normal"/>
    <w:qFormat/>
    <w:pPr>
      <w:bidi w:val="1"/>
      <w:ind w:left="45" w:right="0" w:hanging="0"/>
      <w:jc w:val="left"/>
    </w:pPr>
    <w:rPr>
      <w:color w:val="FF0000"/>
      <w:sz w:val="22"/>
      <w:szCs w:val="22"/>
      <w:u w:val="single"/>
      <w:lang w:val="en-US" w:eastAsia="en-US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fr-FR" w:bidi="ar-SA" w:eastAsia="zh-CN"/>
    </w:rPr>
  </w:style>
  <w:style w:type="paragraph" w:styleId="Normalcentr">
    <w:name w:val="Normal centré"/>
    <w:basedOn w:val="Normal"/>
    <w:qFormat/>
    <w:pPr>
      <w:spacing w:lineRule="auto" w:line="259"/>
      <w:ind w:left="120" w:right="2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8:16:00Z</dcterms:created>
  <dc:creator>abada</dc:creator>
  <dc:description/>
  <dc:language>en-US</dc:language>
  <cp:lastModifiedBy>ADAM</cp:lastModifiedBy>
  <cp:lastPrinted>2010-03-11T21:43:00Z</cp:lastPrinted>
  <dcterms:modified xsi:type="dcterms:W3CDTF">2012-08-29T18:16:00Z</dcterms:modified>
  <cp:revision>2</cp:revision>
  <dc:subject/>
  <dc:title>المعلم : مصطفى العبادي</dc:title>
</cp:coreProperties>
</file>